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356300056711000168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8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закупке медицинского оборудования и запасных частей к медицинскому оборудованию, медицинской мебели 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нкурсной (аукционной) комиссии – В.Н.Пету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Л.Л.Мик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68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ппаратуры медицинской (облучатель-рециркулятор бактерицидный настенный)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7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аппаратуры медицинской (облучатель-рециркулятор бактерицидный настенный)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 299,8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кова Л.Л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</w:tc>
      </w:tr>
      <w:tr>
        <w:trPr>
          <w:trHeight w:val="1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33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81"/>
        <w:gridCol w:w="1859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поставки товара (п.2, п.3, п.19 Технического зада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Петух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4:11:00Z</dcterms:created>
  <dc:creator>l_1001b</dc:creator>
  <dc:description/>
  <cp:keywords/>
  <dc:language>en-US</dc:language>
  <cp:lastModifiedBy>Маркетолог 1</cp:lastModifiedBy>
  <cp:lastPrinted>2011-08-04T10:01:00Z</cp:lastPrinted>
  <dcterms:modified xsi:type="dcterms:W3CDTF">2011-08-04T04:01:00Z</dcterms:modified>
  <cp:revision>3</cp:revision>
  <dc:subject/>
  <dc:title>Протокол №785085/1</dc:title>
</cp:coreProperties>
</file>