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4231100002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4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сухой адаптированной молочной смеси для питания детей в возрасте от рождения до шести месяцев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Детская городская поликлиника № 10" (ИНН 5904080601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сухой адаптированной молочной смеси для питания детей в возрасте от рождения до шести месяцев » </w:t>
        <w:br/>
        <w:t>Начальная (максимальная) цена контракта (с указанием валюты): 381 975,00 (триста восемьдесят одна тысяча девятьсот семьдесят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42311000021 от 22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взоров Игорь Вадим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еменева Мари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удкина Маргарита Павл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ылова Татьяна Борис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усакина Надежда Фед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трова Рамиля Мардали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упичкина Светла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елемина Юлия Владими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8 (восемь) из 8 (во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4.08.2011 по адресу: г. Пермь, ул. Соловьева,3, кабинет 27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ТендерФу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00, г. Санкт-Петеребург, ул. Галерная, д. 2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Александр Григорьевич Смелов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97, г.Пермь, ул. К. Пожарского, 14-11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Костарева Ольга Владимиро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6, г. Пермь, ул. Одоевского, 24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201505884, КПП Индивидуальный предприниматель Александр Григорьевич Смелов (Адрес: 614097, г.Пермь, ул. К. Пожарского, 14-113).</w:t>
        <w:br/>
        <w:t>Предложение о цене контракта: 344 850,00 (триста сорок четыре тысячи восемьсот пя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7838399555, КПП 783801001 Общество с ограниченной ответственностью "ТендерФуд" (Адрес: 190000, г. Санкт-Петеребург, ул. Галерная, д. 20).</w:t>
        <w:br/>
        <w:t>Предложение о цене контракта: 345 180,00 (триста сорок пять тысяч сто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/Невзоров Игорь Вадим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/Деменева Ма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/Дудкина Маргарит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/Крылова Татьяна Борис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/Кусакина Надежда Фед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/Петрова Рамиля Мардал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/Тупичкина Светла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/Шелемина Юлия Владими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ДГП № 10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/Невзоров И.В.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4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4.08.2011 №035630004231100002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сухой адаптированной молочной смеси для питания детей в возрасте от рождения до шести месяце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3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4.08.2011 №035630004231100002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сухой адаптированной молочной смеси для питания детей в возрасте от рождения до шести месяце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81 975,00 (триста восемьдесят одна тысяча девятьсот сем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ТендерФуд" , ИНН 7838399555, КПП 783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00, г. Санкт-Петеребург, ул. Галерная, д. 2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едставлены в Приложении № 1 к котировочной заявке.</w:t>
              <w:br/>
              <w:t>Сведения о включенных или не включенных расходах в цену товара, работы, услуги: Цена поставляемого товара с учетом его доставки покупателю, погрузочно-разгрузочные работы, стоимость упаковки, маркировки, налоги, пошлины, прочие сборы и все иные расходы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Александр Григорьевич Смелов , ИНН 590201505884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97, г.Пермь, ул. К. Пожарского, 14-11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едставлены в Приложении № 1 к котировочной заявке.</w:t>
              <w:br/>
              <w:t xml:space="preserve">Сведения о включенных или не включенных расходах в цену товара, работы, услуги: Цена включает в себя все налоги, сборы, таможенные пошлины, оплату транспортных расходов и прочих расходов, связанных с доставкой и разгрузкой товара по указанному адресу места поставк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Костарева Ольга Владимировна , ИНН 590409602132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6, г. Пермь, ул. Одоевского, 24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едставлены в Приложении № 1 к котировочной заявке.</w:t>
              <w:br/>
              <w:t xml:space="preserve">Сведения о включенных или не включенных расходах в цену товара, работы, услуги: Цена включает в себя все налоги, сборы, таможенные пошлины, оплату транспортных расходов и прочих расходов, связанных с доставкой и разгрузкой товара по указанному адресу места поставки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4.08.2011 №035630004231100002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сухой адаптированной молочной смеси для питания детей в возрасте от рождения до шести месяце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3025"/>
        <w:gridCol w:w="3221"/>
        <w:gridCol w:w="2157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2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38399555, КПП 783801001, Общество с ограниченной ответственностью "ТендерФуд"</w:t>
            </w:r>
          </w:p>
        </w:tc>
        <w:tc>
          <w:tcPr>
            <w:tcW w:w="32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21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01505884, КПП , Индивидуальный предприниматель Александр Григорьевич Смелов</w:t>
            </w:r>
          </w:p>
        </w:tc>
        <w:tc>
          <w:tcPr>
            <w:tcW w:w="32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21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9602132, КПП , Индивидуальный предприниматель Костарева Ольга Владимировна</w:t>
            </w:r>
          </w:p>
        </w:tc>
        <w:tc>
          <w:tcPr>
            <w:tcW w:w="32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21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4.08.2011 №035630004231100002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сухой адаптированной молочной смеси для питания детей в возрасте от рождения до шести месяцев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2606"/>
        <w:gridCol w:w="2519"/>
        <w:gridCol w:w="3278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ТендерФуд"</w:t>
            </w:r>
          </w:p>
        </w:tc>
        <w:tc>
          <w:tcPr>
            <w:tcW w:w="2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5 180,00 </w:t>
            </w:r>
          </w:p>
        </w:tc>
        <w:tc>
          <w:tcPr>
            <w:tcW w:w="32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Александр Григорьевич Смелов</w:t>
            </w:r>
          </w:p>
        </w:tc>
        <w:tc>
          <w:tcPr>
            <w:tcW w:w="2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4 850,00 </w:t>
            </w:r>
          </w:p>
        </w:tc>
        <w:tc>
          <w:tcPr>
            <w:tcW w:w="32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Костарева Ольга Владимировна</w:t>
            </w:r>
          </w:p>
        </w:tc>
        <w:tc>
          <w:tcPr>
            <w:tcW w:w="2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1 975,00 </w:t>
            </w:r>
          </w:p>
        </w:tc>
        <w:tc>
          <w:tcPr>
            <w:tcW w:w="32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44:00Z</dcterms:created>
  <dc:creator>user</dc:creator>
  <dc:description/>
  <cp:keywords/>
  <dc:language>en-US</dc:language>
  <cp:lastModifiedBy>ump22</cp:lastModifiedBy>
  <dcterms:modified xsi:type="dcterms:W3CDTF">2011-08-04T11:44:00Z</dcterms:modified>
  <cp:revision>2</cp:revision>
  <dc:subject/>
  <dc:title/>
</cp:coreProperties>
</file>