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ротокол №0356300007411000032-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04 августа 2011 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Наименование и способ размещения заказа:</w:t>
      </w:r>
    </w:p>
    <w:p>
      <w:pPr>
        <w:pStyle w:val="Normal"/>
        <w:jc w:val="both"/>
        <w:rPr/>
      </w:pPr>
      <w:r>
        <w:rPr/>
        <w:t xml:space="preserve">На выполнение работ по организации наружного освещения микрорайона «Бумкомбинат» (пос. Голованово) ;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способ размещения заказа - запрос котировок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Заказчик</w:t>
      </w:r>
    </w:p>
    <w:p>
      <w:pPr>
        <w:pStyle w:val="Normal"/>
        <w:jc w:val="both"/>
        <w:rPr/>
      </w:pPr>
      <w:r>
        <w:rPr/>
        <w:t xml:space="preserve">муниципальное учреждение "Пермблагоустройство" </w:t>
      </w:r>
    </w:p>
    <w:p>
      <w:pPr>
        <w:pStyle w:val="Normal"/>
        <w:jc w:val="both"/>
        <w:rPr/>
      </w:pPr>
      <w:r>
        <w:rPr/>
        <w:t>(ИНН 5902293435, КПП 59020100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Предмет контракта:</w:t>
      </w:r>
    </w:p>
    <w:p>
      <w:pPr>
        <w:pStyle w:val="Normal"/>
        <w:rPr/>
      </w:pPr>
      <w:r>
        <w:rPr/>
        <w:t xml:space="preserve">«На выполнение работ по организации наружного освещения микрорайона «Бумкомбинат» (пос. Голованово) » </w:t>
        <w:br/>
        <w:t>Начальная (максимальная) цена контракта (с указанием валюты): 401 949,43 (Четыреста одна тысяча девятьсот сорок девять) Российский рубль 43 копей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Извещение о проведении запроса котировок</w:t>
      </w:r>
    </w:p>
    <w:p>
      <w:pPr>
        <w:pStyle w:val="Normal"/>
        <w:jc w:val="both"/>
        <w:rPr/>
      </w:pPr>
      <w:r>
        <w:rPr/>
        <w:t>Извещение о проведении запроса котировок было размещено на официальном сайте www.zakupki.gov.ru (извещение №0356300007411000032 от 22.07.201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 Сведения о комиссии</w:t>
      </w:r>
    </w:p>
    <w:p>
      <w:pPr>
        <w:pStyle w:val="Normal"/>
        <w:jc w:val="both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jc w:val="both"/>
        <w:rPr/>
      </w:pPr>
      <w:r>
        <w:rPr>
          <w:b/>
          <w:bCs/>
        </w:rPr>
        <w:t>Председатель</w:t>
      </w:r>
      <w:r>
        <w:rPr/>
        <w:t xml:space="preserve"> </w:t>
      </w:r>
      <w:r>
        <w:rPr>
          <w:b/>
          <w:bCs/>
        </w:rPr>
        <w:t xml:space="preserve">комиссии: </w:t>
      </w:r>
      <w:r>
        <w:rPr/>
        <w:t>Якушев Михаил Сергеевич</w:t>
      </w:r>
    </w:p>
    <w:p>
      <w:pPr>
        <w:pStyle w:val="Normal"/>
        <w:jc w:val="both"/>
        <w:rPr/>
      </w:pPr>
      <w:r>
        <w:rPr>
          <w:b/>
          <w:bCs/>
        </w:rPr>
        <w:t xml:space="preserve">Зам. председателя комиссии: </w:t>
      </w:r>
      <w:r>
        <w:rPr/>
        <w:t>Баранов Владислав Владимирович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Бердышева Екатерина Вадимо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Двойнишникова Светлана Викторо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Прожерина Галина Николаевна</w:t>
      </w:r>
    </w:p>
    <w:p>
      <w:pPr>
        <w:pStyle w:val="Normal"/>
        <w:jc w:val="both"/>
        <w:rPr/>
      </w:pPr>
      <w:r>
        <w:rPr>
          <w:b/>
          <w:bCs/>
        </w:rPr>
        <w:t xml:space="preserve">Член комиссии: </w:t>
      </w:r>
      <w:r>
        <w:rPr/>
        <w:t>Чувашов Матвей Владимирович</w:t>
      </w:r>
    </w:p>
    <w:p>
      <w:pPr>
        <w:pStyle w:val="Normal"/>
        <w:jc w:val="both"/>
        <w:rPr/>
      </w:pPr>
      <w:r>
        <w:rPr/>
        <w:t xml:space="preserve">Присутствовали 6 (шесть) из 7 (семь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. Процедура рассмотрения и оценки котировочных заявок</w:t>
      </w:r>
    </w:p>
    <w:p>
      <w:pPr>
        <w:pStyle w:val="Normal"/>
        <w:jc w:val="both"/>
        <w:rPr/>
      </w:pPr>
      <w:r>
        <w:rPr/>
        <w:t>Процедура рассмотрения и оценки котировочных заявок проведена 03.08.2011 по адресу: Российская Федерация, 614000, Пермский край, г.Пермь, ул.Ленина,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Котировочные заявки</w:t>
      </w:r>
    </w:p>
    <w:p>
      <w:pPr>
        <w:pStyle w:val="Normal"/>
        <w:jc w:val="both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jc w:val="both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Решение комиссии</w:t>
      </w:r>
    </w:p>
    <w:p>
      <w:pPr>
        <w:pStyle w:val="Normal"/>
        <w:jc w:val="both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К "Энерготехпроект" 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строй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ind w:left="0" w:hanging="0"/>
        <w:jc w:val="both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rPr>
          <w:b/>
          <w:b/>
        </w:rPr>
      </w:pPr>
      <w:r>
        <w:rPr>
          <w:b/>
        </w:rPr>
        <w:t>9. Результаты проведения запроса котировок</w:t>
      </w:r>
    </w:p>
    <w:p>
      <w:pPr>
        <w:pStyle w:val="Normal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 ИНН 5906087031, КПП 590601001 ООО "Энергостройпроект" (Адрес: 614066, г.Пермь, ул.Рязанская, 19а, оф.2). Предложение о цене контракта: 401 000,00 (Четыреста одна тысяча) рублей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5241964, КПП 590501001 ООО "ПК «Энерготехпроект»" (Адрес: 614066, г.Пермь, ул.Рязанская, 19а, оф.5).</w:t>
        <w:br/>
        <w:t xml:space="preserve">Предложение о цене контракта: 401 900 (Четыреста одна тысяча девятьсот) рублей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Якушев Михаил Сергеевич/</w:t>
            </w:r>
          </w:p>
        </w:tc>
      </w:tr>
      <w:tr>
        <w:trPr/>
        <w:tc>
          <w:tcPr>
            <w:tcW w:w="23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аранов Владислав Владимирович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Бердышева Екатерина Вадим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Двойнишникова Светлана Викторо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Прожерина Галина Николаевна/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/Чувашов Матвей Владимирович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ЖУРНАЛ РЕГИСТРАЦИИ ПОСТУПЛЕНИЯ КОТИРОВОЧНЫХ ЗАЯВОК</w:t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"/>
        <w:gridCol w:w="1898"/>
        <w:gridCol w:w="1900"/>
        <w:gridCol w:w="2563"/>
        <w:gridCol w:w="257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9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1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40</w:t>
            </w:r>
          </w:p>
        </w:tc>
        <w:tc>
          <w:tcPr>
            <w:tcW w:w="25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НИКИ РАЗМЕЩЕНИЯ ЗАКАЗ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ИВШИЕ КОТИРОВОЧНЫЕ ЗАЯВКИ</w:t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  <w:t>Начальная (максимальная) цена контракта (с указанием валюты): 401 949,43 (четыреста одна тысяча девятьсот сорок девять) Российский рублей 43 копейки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9"/>
        <w:gridCol w:w="349"/>
        <w:gridCol w:w="30"/>
        <w:gridCol w:w="377"/>
        <w:gridCol w:w="216"/>
      </w:tblGrid>
      <w:tr>
        <w:trPr/>
        <w:tc>
          <w:tcPr>
            <w:tcW w:w="89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99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377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1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стройпроект" , ИНН 5906087031, КПП 59060100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2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На выполнение работ по организации наружного освещения микрорайона «Бумкомбинат» (пос. Голованово). Работы выполняются в соответствии с техническим заданием.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К "Энерготехпроект" , ИНН 5905241964, КПП 590501001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6, г.Пермь, ул.Рязанская, 19а, оф.5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и характеристики поставляемых товаров: На выполнение работ по организации наружного освещения микрорайона «Бумкомбинат» (пос. Голованово). Работы выполняются в соответствии с техническим заданием. </w:t>
              <w:br/>
              <w:t xml:space="preserve"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РЕШЕНИИ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87031, КПП 590601001, ООО "Энергострой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41964, КПП 590501001, ООО "ПК "Энерготех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2.2011 №035630000741100000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РЕЗУЛЬТАТЫ ПРОВЕДЕНИЯ ЗАПРОСА КОТИРОВО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мет контракта: На выполнение работ по организации наружного освещения микрорайона «Бумкомбинат» (пос. Голованово)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9"/>
        <w:gridCol w:w="2248"/>
        <w:gridCol w:w="2576"/>
        <w:gridCol w:w="3602"/>
      </w:tblGrid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6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Энергострой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 000,00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К "Энерготехпроект"</w:t>
            </w:r>
          </w:p>
        </w:tc>
        <w:tc>
          <w:tcPr>
            <w:tcW w:w="2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1 900,00 </w:t>
            </w:r>
          </w:p>
        </w:tc>
        <w:tc>
          <w:tcPr>
            <w:tcW w:w="36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1:18:00Z</dcterms:created>
  <dc:creator>Baranov</dc:creator>
  <dc:description/>
  <cp:keywords/>
  <dc:language>en-US</dc:language>
  <cp:lastModifiedBy>Ahmed</cp:lastModifiedBy>
  <cp:lastPrinted>2011-08-04T15:01:00Z</cp:lastPrinted>
  <dcterms:modified xsi:type="dcterms:W3CDTF">2011-08-04T11:05:00Z</dcterms:modified>
  <cp:revision>6</cp:revision>
  <dc:subject/>
  <dc:title>Протокол №0356300007411000002-1</dc:title>
</cp:coreProperties>
</file>