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корпуса МУЗ «ГБ № 21» (Литер С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корпуса МУЗ «ГБ № 21» (Литер С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697 643,2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больница № 21" Кировского района г.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6 697 643,28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локальных сметных расчетов (Приложение № 2 к документации об открытом аукционе в электронной форме, Приложение № 1 к договор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334 882,1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334 882,1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20010648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44:00Z</dcterms:created>
  <dc:creator>Чайко Ольга Михайловна</dc:creator>
  <dc:description/>
  <cp:keywords/>
  <dc:language>en-US</dc:language>
  <cp:lastModifiedBy>Чайко Ольга Михайловна</cp:lastModifiedBy>
  <cp:lastPrinted>2011-08-04T17:44:00Z</cp:lastPrinted>
  <dcterms:modified xsi:type="dcterms:W3CDTF">2011-08-04T11:45:00Z</dcterms:modified>
  <cp:revision>1</cp:revision>
  <dc:subject/>
  <dc:title/>
</cp:coreProperties>
</file>