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корпуса МУЗ «ГБ № 21» (Литер О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ожить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2"/>
                <w:szCs w:val="22"/>
              </w:rPr>
              <w:t>19.08.2011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8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.08.20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/>
        <w:t>В проекте договора (Приложение № 1 к документации) в п.5.5.1 слова «своими силами» исключить.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8-03T16:35:00Z</cp:lastPrinted>
  <dcterms:modified xsi:type="dcterms:W3CDTF">2011-08-03T10:42:00Z</dcterms:modified>
  <cp:revision>22</cp:revision>
  <dc:subject/>
  <dc:title/>
</cp:coreProperties>
</file>