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17  от 15.07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росим Вас дать разяснения почему в смете "Наружные сети электроснабжения" не учтены акумуляторные батареи (марка, мощность, количество и стоимость)для блока бесперебойного питания 200 кВа UPS 200К33. В зоводскую комплектацию блока бесперебойного питания батареи не вход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Аккумуляторные батареи для блока бесперебойного питания, не входящие в заводскую комплектацию, приобретаются заказчик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8-03T16:25:00Z</cp:lastPrinted>
  <dcterms:modified xsi:type="dcterms:W3CDTF">2011-08-03T10:25:00Z</dcterms:modified>
  <cp:revision>21</cp:revision>
  <dc:subject/>
  <dc:title/>
</cp:coreProperties>
</file>