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массового обучения плаванию учащихся 3-х классов в бассейн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массового обучения плаванию учащихся 3-х классов в бассейн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2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31 Проведение занятий по абонементам и разовым билетам в учебных группах и командах по плава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сентябр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массового обучения плаванию учащихся 3-х классов производится заказчиком в безналичной форме путём перечисления денежных средств на расчётный счёт исполнителя. Заказчик оплачивает услуги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в прилагаемом фай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45:00Z</dcterms:created>
  <dc:creator>Пользователь</dc:creator>
  <dc:description/>
  <cp:keywords/>
  <dc:language>en-US</dc:language>
  <cp:lastModifiedBy>Пользователь</cp:lastModifiedBy>
  <dcterms:modified xsi:type="dcterms:W3CDTF">2011-08-01T08:46:00Z</dcterms:modified>
  <cp:revision>1</cp:revision>
  <dc:subject/>
  <dc:title/>
</cp:coreProperties>
</file>