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ЗАДАНИЕ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по организации массового обучения плаванию учащихся 3-х классов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Cs w:val="24"/>
        </w:rPr>
        <w:t>МОУ «СОШ № 2» г.Пер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5"/>
        <w:gridCol w:w="3402"/>
        <w:gridCol w:w="99"/>
        <w:gridCol w:w="288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качественным, техническим и функциональным характеристикам оказываемых услуг, условиям поставки и доставки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оказываемым услугам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color w:val="000000"/>
                <w:u w:val="single"/>
              </w:rPr>
              <w:t>Наименование услуг: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color w:val="000000"/>
              </w:rPr>
            </w:pPr>
            <w:r>
              <w:rPr>
                <w:bCs/>
              </w:rPr>
              <w:t xml:space="preserve">Оказание услуг </w:t>
            </w:r>
            <w:r>
              <w:rPr>
                <w:color w:val="000000"/>
              </w:rPr>
              <w:t>по</w:t>
            </w:r>
            <w:r>
              <w:rPr/>
              <w:t xml:space="preserve">   организации и проведению обучения плаванию учащихся 3-х классов МОУ «СОШ № 2» г.Перми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u w:val="single"/>
              </w:rPr>
            </w:pPr>
            <w:r>
              <w:rPr>
                <w:b/>
                <w:u w:val="single"/>
              </w:rPr>
              <w:t xml:space="preserve">Место оказания услуг: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Плавательные бассейны г. Перм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u w:val="single"/>
              </w:rPr>
            </w:pPr>
            <w:r>
              <w:rPr>
                <w:b/>
                <w:u w:val="single"/>
              </w:rPr>
              <w:t>Требования к месту проведения: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- размеры ванны бассейна: длина   - не менее  50 м 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ирина – не менее 20м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- наличие отдельных раздевалок для мальчиков  и девочек.-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- наличие отдельных душевых кабинок  для мальчиков не менее-8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ля девочек не менее-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- наличие туалетных комнат для мальчиков 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- и для девочек не менее 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- наличие фенов для сушки волос не менее -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- наличие акта технического освидетельствования плавательного бассей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-наличие медицинского персонала и пункта оказания первой медицинской помощ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- наличие договора с центром  санитарно-эпидемиологического надзор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- наличие дежурного инструктора в бассейн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Условия функционирования бассейна должны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. 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Руководство бассейна должно обеспечить безопасность детей, занимающихся в бассей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u w:val="single"/>
              </w:rPr>
              <w:t>Медицинский контроль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исполнитель должен указать форму допуска к занятиям (наличие справок и т.д.)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u w:val="single"/>
              </w:rPr>
              <w:t>Спортивная форма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лавательные принадлежности: плавки (купальник), губка, мыло в мыльнице, полотенце, пл. шапочка, сланцы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Квалификация работник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Занятия должны проводить тренеры - преподаватели по плаванию с высшим или средним специальным образованием и стажем работы не менее 3 лет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Количественные характеристик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частники:</w:t>
            </w:r>
            <w:r>
              <w:rPr/>
              <w:t xml:space="preserve"> Учащиеся  3-х классов</w:t>
            </w:r>
            <w:r>
              <w:rPr>
                <w:color w:val="000000"/>
              </w:rPr>
              <w:t>. Общее количество учащихся – не менее 94 чел. Продолжительность занятия – не менее 45 минут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Количество занятий – не менее 16-х для каждого ребенка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u w:val="single"/>
              </w:rPr>
              <w:t>Сроки оказания услуг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С момента заключения контракта по 31 мая 2011г.  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u w:val="single"/>
              </w:rPr>
              <w:t>Время оказания услуг: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Исполнитель должен согласовать с Заказчиком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37:00Z</dcterms:created>
  <dc:creator>Пользователь</dc:creator>
  <dc:description/>
  <cp:keywords/>
  <dc:language>en-US</dc:language>
  <cp:lastModifiedBy>Пользователь</cp:lastModifiedBy>
  <dcterms:modified xsi:type="dcterms:W3CDTF">2011-08-01T06:38:00Z</dcterms:modified>
  <cp:revision>2</cp:revision>
  <dc:subject/>
  <dc:title/>
</cp:coreProperties>
</file>