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0671100006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Услуги по сбору, обезвреживанию, транспортировке и размещению медицинских отходов класса «Б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rezo03@yandex.ru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794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рикелашвили Реваз Иль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Услуги по сбору, обезвреживанию, транспортировке и размещению медицинских отходов класса «Б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4 000,00 Российский рубль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 Исполнителя включает в себя налоги, оплату транспортных расходов, предоставление расходных материалов и прочие расходы, связанные с выполнением услуг.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иод оказания услуг с «01» сентября 2011 г. по «01» декабря 2011 г.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по настоящему договору производится Заказчиком ежемесячно по факту оказанных услуг безналичным перечислением денежных средств на расчетный счет Исполнителя в течение 20 (двадцати) рабочих дней с момента предоставления Исполнителем в адрес Заказчика счета-фактуры оформленной в установленном порядке и подписания обеими Сторонами акта выполненных услуг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Информация о запросе котировок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оминтерна, 14, 319 кабинет с 08:00 до 11:30; с 12:30 до 16:30, в рабочие дни, пятидневная рабочая неделя (время местное)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8.2011 08:00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8.2011 10:00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04.08.20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9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6"/>
              <w:gridCol w:w="3271"/>
              <w:gridCol w:w="2898"/>
            </w:tblGrid>
            <w:tr>
              <w:trPr/>
              <w:tc>
                <w:tcPr>
                  <w:tcW w:w="316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Главный врач</w:t>
                  </w:r>
                </w:p>
              </w:tc>
              <w:tc>
                <w:tcPr>
                  <w:tcW w:w="3271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_________________________</w:t>
                  </w:r>
                </w:p>
              </w:tc>
              <w:tc>
                <w:tcPr>
                  <w:tcW w:w="2898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Е. В. Камкин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42:00Z</dcterms:created>
  <dc:creator>Олеся</dc:creator>
  <dc:description/>
  <cp:keywords/>
  <dc:language>en-US</dc:language>
  <cp:lastModifiedBy>Олеся</cp:lastModifiedBy>
  <cp:lastPrinted>2011-08-04T10:07:00Z</cp:lastPrinted>
  <dcterms:modified xsi:type="dcterms:W3CDTF">2011-08-04T04:38:00Z</dcterms:modified>
  <cp:revision>14</cp:revision>
  <dc:subject/>
  <dc:title>Извещение</dc:title>
</cp:coreProperties>
</file>