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4.08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 № 11 (для отделения невр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 № 11 (для отделения невр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61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22 Средства антихолинэстеразные</w:t>
              <w:br/>
              <w:t>2423249 Средства сердечно - сосудистые прочие</w:t>
              <w:br/>
              <w:t>2423560 Органотерапевтические препараты (органопрепарат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но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0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0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54:00Z</dcterms:created>
  <dc:creator>User</dc:creator>
  <dc:description/>
  <cp:keywords/>
  <dc:language>en-US</dc:language>
  <cp:lastModifiedBy>User</cp:lastModifiedBy>
  <dcterms:modified xsi:type="dcterms:W3CDTF">2011-08-04T02:54:00Z</dcterms:modified>
  <cp:revision>1</cp:revision>
  <dc:subject/>
  <dc:title/>
</cp:coreProperties>
</file>