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декстроза (глюкоза), дистиллированная вода, хлоргексиди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Поставка лекарственных средств (декстроза (глюкоза), дистиллированная вода, хлоргексидин)» </w:t>
        <w:br/>
        <w:t>Начальная (максимальная) цена контракта (с указанием валюты): 129 632,00 (сто двадцать девять тысяч шестьсот три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7 от 28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8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ацевтическая компания "Елена-Фарм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ПРАКТИКА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012, Удмуртия, Завьяловский район, д. Березка, корпус 2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1835038768, КПП 183501001 Общество с ограниченной ответственностью Фармацевтическая компания "Елена-Фарм" (Адрес: 426063, Удмуртская республика, г. Ижевск, ул. Орджоникидзе, 38).</w:t>
        <w:br/>
        <w:t>Предложение о цене контракта: 128 722,00 (сто двадцать восемь тысяч семьсот два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1808207745, КПП 592001001 Закрытое акционерное общество "ПРАКТИКА" (Адрес: 427012, Удмуртия, Завьяловский район, д. Березка, корпус 28).</w:t>
        <w:br/>
        <w:t>Предложение о цене контракта: 129 444,00 (сто двадцать девять тысяч четыреста сорок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8.2011 №03563001418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екстроза (глюкоза), дистиллированная вода, хлоргекс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8.2011 №03563001418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екстроза (глюкоза), дистиллированная вода, хлоргекс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9 632,00 (сто двадцать девять тысяч шестьсот три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 , ИНН 1835038768, КПП 183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1. Декстроза (глюкоза) Раствор для инфузий 20 % - 500 мл Полимерные пакеты для внутривенного вливания, полимерный контейнер (2 порта) 1 порт для подключения системы, 2 порт с латексной пробкой для введения лекарственных средств. Вторичная стерильная вакуумная упаковка - 240 упаковок 2. Вода дистиллированная стерильная - Полимерные пакеты 500,0 мл, полимерный контейнер (2 порта) с латексной пробкой. Допускается замораживание воды при условии сохранения герметичности контейнера. Температура хранения от + 5 до +30 С. - 500 упаковок 3. Вода дистиллированная стерильная - Полимерные пакеты 1000,0 мл, полимерный контейнер (2 порта) с латексной пробкой. Допускается замораживание воды при условии сохранения герметичности контейнера. Температура хранения от + 5 до +30 С. - 1000 упаковок 4. Хлоргексидин/Хлоргексидина биглюконат - раствор для местного и наружного применения 0.05%, 1 л - бутылки полимерные - 50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РАКТИКА" , ИНН 1808207745, КПП 5920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012, Удмуртия, Завьяловский район, д. Березка, корпус 2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1. Декстроза (глюкоза) Раствор для инфузий 20 % - 500 мл Полимерные пакеты для внутривенного вливания, полимерный контейнер (2 порта) 1 порт для подключения системы, 2 порт с латексной пробкой для введения лекарственных средств. Вторичная стерильная вакуумная упаковка - 240 упаковок. 2. Вода дистиллированная стерильная - Полимерные пакеты 500,0 мл, полимерный контейнер (2 порта) с латексной пробкой. Допускается замораживание воды при условии сохранения герметичности контейнера. Температура хранения от + 5 до + 30 С. - 500 упаковок. 3. Вода дистиллированная стерильная - Полимерные пакеты 1000,0 мл, полимерный контейнер (2 порта) с латексной пробкой. Допускается замораживание воды при условии сохранения герметичности контейнера. Температура хранения от + 5 до + 30 С. - 100 упаковок. 4. Хлоргексидин - раствор для местного и наружного применения 0.05%, 1 л - бутылки полимерные - 500 упаковок.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8.2011 №03563001418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екстроза (глюкоза), дистиллированная вода, хлоргекс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35038768, КПП 183501001, 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08207745, КПП 592001001, Закрытое акционерное общество "ПРАКТИКА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8.2011 №035630014181100008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екстроза (глюкоза), дистиллированная вода, хлоргекс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722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РАКТИКА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444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04:00Z</dcterms:created>
  <dc:creator>User</dc:creator>
  <dc:description/>
  <cp:keywords/>
  <dc:language>en-US</dc:language>
  <cp:lastModifiedBy>User</cp:lastModifiedBy>
  <dcterms:modified xsi:type="dcterms:W3CDTF">2011-08-05T03:05:00Z</dcterms:modified>
  <cp:revision>1</cp:revision>
  <dc:subject/>
  <dc:title/>
</cp:coreProperties>
</file>