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8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5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кетопрофен) для МУЗ МСЧ № 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кетопрофен) для МУЗ МСЧ № 11» </w:t>
        <w:br/>
        <w:t>Начальная (максимальная) цена контракта (с указанием валюты): 100 000,00 (сто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86 от 28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5.08.2011 по адресу: Российская Федерация, 614113, Пермский край, Пермь г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27281, КПП 590301001 Общество с ограниченной ответственностью "Эскулап-Кама" (Адрес: 614046 г. Пермь ул. Барамзиной, 38).</w:t>
        <w:br/>
        <w:t>Предложение о цене контракта: 98 750,00 (девяносто восемь тысяч семьсот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0822, КПП 590401001 Открытое акционерное общество "Пермфармация" (Адрес: 614090, г. Пермь, ул. Лодыгина, 57 ).</w:t>
        <w:br/>
        <w:t>Предложение о цене контракта: 99 137,50 (девяносто девять тысяч сто тридцать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5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5.08.2011 №035630014181100008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кетопрофе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5.08.2011 №035630014181100008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кетопрофе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0 000,00 (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етонал - раствор для внутривенного и внутримышечного введения 50мг/мл ,по 2мл раствора в ампулах темного стекла, № 50 - 125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Кетопрофен (Раствор для внутривенного и внутримышечного введения 50мг/мл ,по 2мл раствора в ампулах темного стекла, по 50 ампул в упаковке) - 125 упаковок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5.08.2011 №035630014181100008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кетопрофе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5.08.2011 №035630014181100008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кетопрофен) для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137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 7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00:00Z</dcterms:created>
  <dc:creator>User</dc:creator>
  <dc:description/>
  <cp:keywords/>
  <dc:language>en-US</dc:language>
  <cp:lastModifiedBy>User</cp:lastModifiedBy>
  <dcterms:modified xsi:type="dcterms:W3CDTF">2011-08-05T03:00:00Z</dcterms:modified>
  <cp:revision>1</cp:revision>
  <dc:subject/>
  <dc:title/>
</cp:coreProperties>
</file>