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156300002011000006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05 августа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ind w:left="0" w:firstLine="375"/>
        <w:jc w:val="both"/>
        <w:rPr/>
      </w:pPr>
      <w:r>
        <w:rPr/>
        <w:t xml:space="preserve">Выполнение работ по сносу (перемещению) самовольных построек и самовольно установленных (размещенных) некапитальных объектов на территории поселка Новые Ляды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Администрация поселка Новые Ляды (ИНН 5904137270, КПП 5904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ind w:left="0" w:hanging="0"/>
        <w:jc w:val="both"/>
        <w:rPr/>
      </w:pPr>
      <w:r>
        <w:rPr/>
        <w:t xml:space="preserve">«выполнение работ по сносу (перемещению) самовольных построек и самовольно установленных (размещенных) некапитальных объектов на территории поселка Новые Ляды» </w:t>
        <w:br/>
        <w:t>Начальная (максимальная) цена контракта (с указанием валюты): 226 700,00 (двести двадцать шесть тысяч семьсот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ind w:left="0" w:firstLine="375"/>
        <w:jc w:val="both"/>
        <w:rPr/>
      </w:pPr>
      <w:r>
        <w:rPr/>
        <w:t>Извещение о проведении запроса котировок было размещено на официальном сайте www.zakupki.gov.ru (извещение №0156300002011000006 от 27.07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ind w:left="0" w:hanging="0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ind w:left="0" w:hanging="0"/>
        <w:rPr/>
      </w:pPr>
      <w:r>
        <w:rPr>
          <w:b/>
          <w:bCs/>
        </w:rPr>
        <w:t xml:space="preserve">Председатель комиссии: </w:t>
      </w:r>
      <w:r>
        <w:rPr/>
        <w:br/>
        <w:t>Куклина Антонина Васильевна</w:t>
      </w:r>
    </w:p>
    <w:p>
      <w:pPr>
        <w:pStyle w:val="Offset251"/>
        <w:ind w:left="0" w:hanging="0"/>
        <w:rPr/>
      </w:pPr>
      <w:r>
        <w:rPr>
          <w:b/>
          <w:bCs/>
        </w:rPr>
        <w:t xml:space="preserve">Член комиссии: </w:t>
      </w:r>
      <w:r>
        <w:rPr/>
        <w:br/>
        <w:t>Коневцева Наталья Ивановна</w:t>
      </w:r>
    </w:p>
    <w:p>
      <w:pPr>
        <w:pStyle w:val="Offset251"/>
        <w:ind w:left="0" w:hanging="0"/>
        <w:rPr/>
      </w:pPr>
      <w:r>
        <w:rPr>
          <w:b/>
          <w:bCs/>
        </w:rPr>
        <w:t xml:space="preserve">Член комиссии: </w:t>
      </w:r>
      <w:r>
        <w:rPr/>
        <w:br/>
        <w:t>Перелыгина Светлана Вячеславовна</w:t>
      </w:r>
    </w:p>
    <w:p>
      <w:pPr>
        <w:pStyle w:val="Offset251"/>
        <w:ind w:left="0" w:hanging="0"/>
        <w:rPr/>
      </w:pPr>
      <w:r>
        <w:rPr>
          <w:b/>
          <w:bCs/>
        </w:rPr>
        <w:t xml:space="preserve">Член комиссии: </w:t>
      </w:r>
      <w:r>
        <w:rPr/>
        <w:br/>
        <w:t>Сальникова Елена Владиславовна</w:t>
      </w:r>
    </w:p>
    <w:p>
      <w:pPr>
        <w:pStyle w:val="Offset251"/>
        <w:ind w:left="0" w:hanging="0"/>
        <w:rPr/>
      </w:pPr>
      <w:r>
        <w:rPr>
          <w:b/>
          <w:bCs/>
        </w:rPr>
        <w:t xml:space="preserve">Секретарь комиссии: </w:t>
      </w:r>
      <w:r>
        <w:rPr/>
        <w:br/>
        <w:t>Галиакбарова Екатерина Николаевна</w:t>
      </w:r>
    </w:p>
    <w:p>
      <w:pPr>
        <w:pStyle w:val="Offset251"/>
        <w:ind w:left="0" w:hanging="0"/>
        <w:rPr/>
      </w:pPr>
      <w:r>
        <w:rPr/>
        <w:t xml:space="preserve">Присутствовали 5 (пять) из 6 (шес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ind w:left="0" w:firstLine="360"/>
        <w:jc w:val="both"/>
        <w:rPr/>
      </w:pPr>
      <w:r>
        <w:rPr/>
        <w:t>Процедура рассмотрения и оценки котировочных заявок проведена 05.08.2011 по адресу: 614105, г.Пермь, п.Новые Ляды, ул.Транспортная, 2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ind w:left="0" w:firstLine="375"/>
        <w:jc w:val="both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ind w:left="0" w:firstLine="375"/>
        <w:jc w:val="both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ind w:left="0" w:firstLine="375"/>
        <w:jc w:val="both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иев Ильдус Нургаян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05, г.Пермь, пос.Новые Ляды, ул.Веселая, 2, кв.45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Хорс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5, г.Пермь, ул.Чкалова, 9Е, офис 630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ind w:left="0" w:firstLine="375"/>
        <w:jc w:val="both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ind w:left="0" w:hanging="0"/>
        <w:rPr/>
      </w:pPr>
      <w:r>
        <w:rPr/>
        <w:br/>
        <w:t xml:space="preserve">       Победителем в проведении запроса котировок определен участник размещения заказа с номером заявки №1 Закиев Ильдус Нургаянович (Адрес: 614105, г.Пермь, пос.Новые Ляды, ул.Веселая, 2, кв.45). Предложение о цене контракта: 226 700,00 (двести двадцать шесть тысяч семьсот) Российский рубль.</w:t>
        <w:br/>
        <w:br/>
        <w:t xml:space="preserve">       Участник размещения заказа, который предложил цену, такую же, как победитель – участник размещения заказа с номером заявки №2 ИНН 5904245733, КПП 590401001 Общество с ограниченной ответственностью "Хорс" (Адрес: 614065, г.Пермь, ул.Чкалова, 9Е, офис 630). Предложение о цене контракта: 226 700,00 (двести двадцать шесть тысяч семьсот) Российский рубль.</w:t>
        <w:br/>
        <w:br/>
        <w:t xml:space="preserve">       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ind w:left="0" w:firstLine="375"/>
        <w:jc w:val="both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уклина   Антонина Васи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 комиссии</w:t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оневцева Наталья Ива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 комиссии</w:t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Перелыгина Светлана Вячеслав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 комиссии</w:t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альникова Елена Владислав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кретарь комиссии</w:t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алиакбарова Екатерина Никола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05.08.2011 №015630000201100000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выполнение работ по сносу (перемещению) самовольных построек и самовольно установленных (размещенных) некапитальных объектов на территории поселка Новые Ляды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8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2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8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2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05.08.2011 №015630000201100000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выполнение работ по сносу (перемещению) самовольных построек и самовольно установленных (размещенных) некапитальных объектов на территории поселка Новые Ляды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226 700,00 (двести двадцать шесть тысяч семьсот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иев Ильдус Нургаян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05, г.Пермь, пос.Новые Ляды, ул.Веселая, 2, кв.45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выполнение работ по сносу (перемещению) самовольных построек и самовольно установленных (размещенных) некапитальных объектов на территории поселка Новые Ляды </w:t>
              <w:br/>
              <w:t>Сведения о включенных или не включенных расходах в цену товара, работы, услуги: В цену контракта включаются все затраты , включая оборудование, транспортные, погрузо-разгрузочные, накладные расходы, и другие обязательные платежи необходимые для исполнения контракт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Хорс" , ИНН 5904245733, КПП 5904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5, г.Пермь, ул.Чкалова, 9Е, офис 630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выполнение работ по сносу (перемещению) самовольных построек и самовольно установленных (размещенных) некапитальных объектов на территории поселка Новые Ляды </w:t>
              <w:br/>
              <w:t>Сведения о включенных или не включенных расходах в цену товара, работы, услуги: В цену контракта включаются все затраты, включая оборудование, транспортные, погрузо-разгрузочные, накладные расходы, и другие обязательные платежи необходимые для исполнения контракта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05.08.2011 №015630000201100000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выполнение работ по сносу (перемещению) самовольных построек и самовольно установленных (размещенных) некапитальных объектов на территории поселка Новые Ляды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иев Ильдус Нургаян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245733, КПП 590401001, Общество с ограниченной ответственностью "Хорс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05.08.2011 №015630000201100000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выполнение работ по сносу (перемещению) самовольных построек и самовольно установленных (размещенных) некапитальных объектов на территории поселка Новые Ляды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иев Ильдус Нургаян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6 7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Хорс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6 7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о цене контракта такое же, как у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03:54:00Z</dcterms:created>
  <dc:creator>FEO2</dc:creator>
  <dc:description/>
  <cp:keywords/>
  <dc:language>en-US</dc:language>
  <cp:lastModifiedBy>FEO2</cp:lastModifiedBy>
  <cp:lastPrinted>2011-08-05T10:08:00Z</cp:lastPrinted>
  <dcterms:modified xsi:type="dcterms:W3CDTF">2011-08-05T04:08:00Z</dcterms:modified>
  <cp:revision>3</cp:revision>
  <dc:subject/>
  <dc:title/>
</cp:coreProperties>
</file>