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5» августа 2011 года № 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ведение капитального ремонта лестничного марша </w:t>
      </w:r>
      <w:r>
        <w:rPr>
          <w:b/>
          <w:sz w:val="22"/>
          <w:szCs w:val="22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5-80-02,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естничного марша (согласно технического зад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14 (четырнадца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включает в себя: стоимость материалов, транспортные расхода, вывоз строительного мусора и другие расходы, связанные с выполнением дан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подрядчиков средняя стоимость работ составила  130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2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акта выполненных работ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05T11:43:00Z</cp:lastPrinted>
  <dcterms:modified xsi:type="dcterms:W3CDTF">2011-08-05T05:44:00Z</dcterms:modified>
  <cp:revision>279</cp:revision>
  <dc:subject/>
  <dc:title>Приложение № 2 </dc:title>
</cp:coreProperties>
</file>