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7АЭ  от «05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рентгенологического отделения поликлиники №1 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рентгенологического отделения поликлиники №1 по адресу: г. Пермь, шоссе Космонавтов, 10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tabs>
          <w:tab w:val="clear" w:pos="510"/>
        </w:tabs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Капитальный ремонт рентгенологического отделения поликлиники №1 по адресу: г. Пермь, шоссе Космонавтов, 10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569957,2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</w:t>
            </w:r>
            <w:r>
              <w:rPr>
                <w:color w:val="000000"/>
              </w:rPr>
              <w:t>шоссе Космонавтов, 10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25 календарных дней с момента заключения договора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1399,14 Российский рубль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5.08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6.08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9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04T11:18:00Z</cp:lastPrinted>
  <dcterms:modified xsi:type="dcterms:W3CDTF">2011-08-05T04:41:00Z</dcterms:modified>
  <cp:revision>60</cp:revision>
  <dc:subject/>
  <dc:title>СОГЛАСОВАНО</dc:title>
</cp:coreProperties>
</file>