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56АЭ  от «05» августа 2011 год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ыполнение работ по замене магистрали холодного, горячего водоснабжения и канализации в Поликлинике №2 по адресу: г. Пермь, ул. Транспортная, 27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27"/>
          <w:szCs w:val="27"/>
        </w:rPr>
      </w:pPr>
      <w:r>
        <w:rPr>
          <w:sz w:val="27"/>
          <w:szCs w:val="27"/>
        </w:rPr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ршунова Полина Михайло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ыполнение работ по замене магистрали холодного, горячего водоснабжения и канализации в Поликлинике №2 по адресу: г. Пермь, ул. Транспортная, 27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162 132,05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4510212 Монтаж систем отопления, водоснабжения и канализации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соответствии Приложением №1 к документации об открытом аукционе в электронной форме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31, Пермский край, г. Пермь, ул. Транспортная, 27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течение 20 календарных дней с момента заключения договора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8 106,60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15.08.2011 1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16.08.20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19.08.2011 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>Главный врач МУЗ «ГКП №4»                                   __________________  Н.М. Зу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comp</cp:lastModifiedBy>
  <cp:lastPrinted>2011-08-05T10:28:00Z</cp:lastPrinted>
  <dcterms:modified xsi:type="dcterms:W3CDTF">2011-08-05T04:30:00Z</dcterms:modified>
  <cp:revision>61</cp:revision>
  <dc:subject/>
  <dc:title>СОГЛАСОВАНО</dc:title>
</cp:coreProperties>
</file>