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Протокол №0356300055011000029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p>
      <w:pPr>
        <w:pStyle w:val="Normal"/>
        <w:rPr/>
      </w:pPr>
      <w:r>
        <w:rPr/>
        <w:br/>
        <w:t xml:space="preserve">04 августа 2011 </w:t>
      </w:r>
    </w:p>
    <w:p>
      <w:pPr>
        <w:pStyle w:val="Heading3"/>
        <w:spacing w:before="300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Поставка продуктов питания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300" w:after="0"/>
        <w:rPr/>
      </w:pPr>
      <w:r>
        <w:rPr/>
        <w:t>2. Заказчик</w:t>
      </w:r>
    </w:p>
    <w:p>
      <w:pPr>
        <w:pStyle w:val="Offset251"/>
        <w:rPr/>
      </w:pPr>
      <w:r>
        <w:rPr/>
        <w:t>Муниципальное учреждение здравоохранения "Городская детская клиническая больница № 9 имени Пичугина Павла Ивановича" (ИНН 5904080552, КПП 590401001)</w:t>
      </w:r>
    </w:p>
    <w:p>
      <w:pPr>
        <w:pStyle w:val="Heading3"/>
        <w:spacing w:before="300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Поставка продуктов питания» </w:t>
        <w:br/>
        <w:t>Начальная (максимальная) цена контракта (с указанием валюты): 250 000,00 (двести пятьдесят тысяч) Российский рубль</w:t>
      </w:r>
    </w:p>
    <w:p>
      <w:pPr>
        <w:pStyle w:val="Heading3"/>
        <w:spacing w:before="300" w:after="0"/>
        <w:rPr/>
      </w:pPr>
      <w:r>
        <w:rPr/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356300055011000029 от 27.07.2011).</w:t>
      </w:r>
    </w:p>
    <w:p>
      <w:pPr>
        <w:pStyle w:val="Heading3"/>
        <w:spacing w:before="300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>Елисеев Александр Сергеевич</w:t>
      </w:r>
    </w:p>
    <w:p>
      <w:pPr>
        <w:pStyle w:val="Offset251"/>
        <w:rPr/>
      </w:pPr>
      <w:r>
        <w:rPr>
          <w:b/>
          <w:bCs/>
        </w:rPr>
        <w:t xml:space="preserve">Зам. председателя комиссии: </w:t>
      </w:r>
      <w:r>
        <w:rPr/>
        <w:br/>
        <w:t>Забелина Галина Иван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Гирилович Наталья Михайл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Патокин Александр Сергеевич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Яркова Ольга Николаевна</w:t>
      </w:r>
    </w:p>
    <w:p>
      <w:pPr>
        <w:pStyle w:val="Offset251"/>
        <w:rPr/>
      </w:pPr>
      <w:r>
        <w:rPr/>
        <w:t xml:space="preserve">Присутствовали 5 (пять) из 5 (пять). </w:t>
      </w:r>
    </w:p>
    <w:p>
      <w:pPr>
        <w:pStyle w:val="Heading3"/>
        <w:spacing w:before="300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04.08.2011 по адресу: 614039, Пермский край, г.Пермь, Комсомольский проспект,43</w:t>
      </w:r>
    </w:p>
    <w:p>
      <w:pPr>
        <w:pStyle w:val="Heading3"/>
        <w:spacing w:before="300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2 (две) шт. </w:t>
      </w:r>
    </w:p>
    <w:p>
      <w:pPr>
        <w:pStyle w:val="Heading3"/>
        <w:spacing w:before="300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рин Валерий Петро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г.Пермь,ул.25 Октября, д.38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Совирин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500, г.Пермь, Шоссе Космонавтов,316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300" w:after="0"/>
        <w:rPr/>
      </w:pPr>
      <w:r>
        <w:rPr/>
        <w:t>9. Результаты проведения запроса котировок</w:t>
      </w:r>
    </w:p>
    <w:p>
      <w:pPr>
        <w:pStyle w:val="Offset251"/>
        <w:rPr/>
      </w:pPr>
      <w:r>
        <w:rPr/>
        <w:br/>
        <w:t>Победителем в проведении запроса котировок определен участник размещения заказа с номером заявки №1</w:t>
        <w:br/>
        <w:t>Спирин Валерий Петрович (Адрес: 614000,г.Пермь,ул.25 Октября, д.38).</w:t>
        <w:br/>
        <w:t>Предложение о цене контракта: 225 176,00 (двести двадцать пять тысяч сто семьдесят шесть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2</w:t>
        <w:br/>
        <w:t>ИНН 5948025164, КПП 594801001 Общество с ограниченной ответственностью "Совирин" (Адрес: 614500, г.Пермь, Шоссе Космонавтов,316).</w:t>
        <w:br/>
        <w:t>Предложение о цене контракта: 229 977,00 (двести двадцать девять тысяч девятьсот семьдесят семь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300" w:after="0"/>
        <w:rPr/>
      </w:pPr>
      <w:r>
        <w:rPr/>
        <w:t>10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Елисеев Александр Сергее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Забелина Галина Иван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Гирилович Наталья Михайл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Патокин Александр Сергее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Яркова Ольга Николаевна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207"/>
        <w:gridCol w:w="7148"/>
      </w:tblGrid>
      <w:tr>
        <w:trPr/>
        <w:tc>
          <w:tcPr>
            <w:tcW w:w="22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МУЗ "ГДКБ № 9 им. Пичугина П.И."</w:t>
            </w:r>
          </w:p>
        </w:tc>
        <w:tc>
          <w:tcPr>
            <w:tcW w:w="714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118"/>
            </w:tblGrid>
            <w:tr>
              <w:trPr/>
              <w:tc>
                <w:tcPr>
                  <w:tcW w:w="711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118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jc w:val="both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04.08.2011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от 04.08.2011 №0356300055011000029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продуктов питания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8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:4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8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:48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04.08.2011 №0356300055011000029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продуктов питания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250 000,00 (двести пятьдесят тысяч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1"/>
        <w:gridCol w:w="378"/>
        <w:gridCol w:w="28"/>
        <w:gridCol w:w="410"/>
        <w:gridCol w:w="204"/>
      </w:tblGrid>
      <w:tr>
        <w:trPr/>
        <w:tc>
          <w:tcPr>
            <w:tcW w:w="8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37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ве)</w:t>
            </w:r>
          </w:p>
        </w:tc>
        <w:tc>
          <w:tcPr>
            <w:tcW w:w="2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цифрами)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0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прописью)</w:t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рин Валерий Петро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г.Пермь,ул.25 Октября, д.38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Молоко питьевое цельное пастеризованное нормализованное 2,5% жирности ГОСТ 52090-2003 (в упаковке по 1л.), Кефир 2,5 ГОСТ Р 52093-2003 (в упаковке по 1 л.), Сметана 10% жирности ГОСТ Р 52092-2003 (в упаковке по 0,5л.), Творог 9% жирности весовой ГОСТ Р 52096-2003 (весово), Масло сливочное коровье 72,5% жирности ГОСТ 37-91 (весовой), Сыр твердый "Голландский" ГОСТ 52972-2008 (весовой) или эквивалент</w:t>
              <w:br/>
              <w:t xml:space="preserve">Сведения о включенных или не включенных расходах в цену товара, работы, услуги: Цена товаров (работ, услуг) указана с учетом следующих расходов: затраты на страхование, транспортные расходы, уплату налогов, сборов и других обязательных платежей которые необходимо уплатить с целью исполнения условий настоящего договора. 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Совирин" , ИНН 5948025164, КПП 594801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500, г.Пермь, Шоссе Космонавтов,316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Молоко питьевое цельное пастеризованное нормализованное 2,5% жирности ГОСТ 52090-2003 (в упаковке по 1л.), Кефир 2,5 ГОСТ Р 52093-2003 (в упаковке по 1 л.), Сметана 10% жирности ГОСТ Р 52092-2003 (в упаковке по 0,5л.), Творог 9% жирности весовой ГОСТ Р 52096-2003 (весово), Масло сливочное коровье 72,5% жирности ГОСТ 37-91 (весовой), Сыр твердый "Голландский" ГОСТ 52972-2008 (весовой) или эквивалент</w:t>
              <w:br/>
              <w:t xml:space="preserve">Сведения о включенных или не включенных расходах в цену товара, работы, услуги: Цена товаров (работ, услуг)указана с учетом следующих расходов: затраты на страхование, транспортные расходы, уплату налогов, сборов и других обязательных платежей которые необходимо уплатить с целью исполнения условий настоящего договора.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от 04.08.2011 №0356300055011000029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продуктов питания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рин Валерий Петро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48025164, КПП 594801001, Общество с ограниченной ответственностью "Совирин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от 04.08.2011 №0356300055011000029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продуктов питания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рин Валерий Петро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25 176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Совирин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29 977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4T13:38:00Z</dcterms:created>
  <dc:creator>economist2</dc:creator>
  <dc:description/>
  <cp:keywords/>
  <dc:language>en-US</dc:language>
  <cp:lastModifiedBy>economist2</cp:lastModifiedBy>
  <dcterms:modified xsi:type="dcterms:W3CDTF">2011-08-04T13:39:00Z</dcterms:modified>
  <cp:revision>2</cp:revision>
  <dc:subject/>
  <dc:title/>
</cp:coreProperties>
</file>