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выполнение работ по текущему ремонту придорожных газонов УДС Ленинского район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извещение № 0356300041511000024)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05» августа 2011 года</w:t>
        <w:br/>
        <w:t xml:space="preserve">             10 часов 15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текущему ремонту придорожных газонов УДС Ленинского района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текущему ремонту придорожных газонов УДС Лен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998 020 (девятьсот девяносто восемь тысяч двадцать) рублей 07 копее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8:00Z</dcterms:created>
  <dc:creator>опер5</dc:creator>
  <dc:description/>
  <cp:keywords/>
  <dc:language>en-US</dc:language>
  <cp:lastModifiedBy>USER</cp:lastModifiedBy>
  <cp:lastPrinted>2011-07-27T09:32:00Z</cp:lastPrinted>
  <dcterms:modified xsi:type="dcterms:W3CDTF">2011-08-05T03:23:00Z</dcterms:modified>
  <cp:revision>9</cp:revision>
  <dc:subject/>
  <dc:title>ПРОТОКОЛ №8ЭА /3/1</dc:title>
</cp:coreProperties>
</file>