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5671100016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5 августа 2011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удалению твердых бытовых отходов класса "А" с территории МУЗ "МСЧ №9"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before="280" w:after="24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удалению твердых бытовых отходов класса "А" с территории МУЗ "МСЧ №9"» </w:t>
        <w:br/>
        <w:t>Начальная (максимальная) цена контракта (с указанием валюты): 247 950,00 (двести сорок семь тысяч девятьсот пятьдесят) Российский рубль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56711000169 от 28.07.2011).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етухов Валерий Николаевич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икторова Марина Николаевна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урдин Андрей Александрович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ильянова Ирина Рафиковна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новалов Константин Рудольфович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5.08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694"/>
        <w:gridCol w:w="2271"/>
        <w:gridCol w:w="345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Универсалстроймонтаж" </w:t>
            </w:r>
          </w:p>
        </w:tc>
        <w:tc>
          <w:tcPr>
            <w:tcW w:w="22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9, г. Пермь, ул. Г.Звезда, д.67</w:t>
            </w:r>
          </w:p>
        </w:tc>
        <w:tc>
          <w:tcPr>
            <w:tcW w:w="3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ЭкоМедПро" </w:t>
            </w:r>
          </w:p>
        </w:tc>
        <w:tc>
          <w:tcPr>
            <w:tcW w:w="22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9, г.Пермь ул.1-я Красноармейская 41</w:t>
            </w:r>
          </w:p>
        </w:tc>
        <w:tc>
          <w:tcPr>
            <w:tcW w:w="3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5015210, КПП 590501001 Общество с ограниченной ответственностью "Универсалстроймонтаж" (Адрес: 614039, г. Пермь, ул. Г.Звезда, д.67).</w:t>
        <w:br/>
        <w:t>Предложение о цене контракта: 239 400,00 (двести тридцать девять тысяч четырест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152515, КПП 590201001 Общество с ограниченной ответственностью "ЭкоМедПро" (Адрес: 614039, г.Пермь ул.1-я Красноармейская 41).</w:t>
        <w:br/>
        <w:t>Предложение о цене контракта: 247 950,00 (двести сорок семь тысяч девятьсот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иктор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урдин Андре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ильянова Ирина Рафи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новалов Константин Рудольфович/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5.08.2011)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5.08.2011 №0356300056711000169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удалению твердых бытовых отходов класса "А" с территории МУЗ "МСЧ №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5.08.2011 №0356300056711000169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удалению твердых бытовых отходов класса "А" с территории МУЗ "МСЧ №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47 950,00 (двести сорок семь тысяч девятьсот пя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694"/>
        <w:gridCol w:w="2271"/>
        <w:gridCol w:w="345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ниверсалстроймонтаж" , ИНН 5905015210, КПП 590501001</w:t>
            </w:r>
          </w:p>
        </w:tc>
        <w:tc>
          <w:tcPr>
            <w:tcW w:w="22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9, г. Пермь, ул. Г.Звезда, д.67</w:t>
            </w:r>
          </w:p>
        </w:tc>
        <w:tc>
          <w:tcPr>
            <w:tcW w:w="3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должна включать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коМедПро" , ИНН 5902152515, КПП 590201001</w:t>
            </w:r>
          </w:p>
        </w:tc>
        <w:tc>
          <w:tcPr>
            <w:tcW w:w="22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9, г.Пермь ул.1-я Красноармейская 41</w:t>
            </w:r>
          </w:p>
        </w:tc>
        <w:tc>
          <w:tcPr>
            <w:tcW w:w="3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или не включенных расходах в цену товара, работы, услуги: Цена включает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5.08.2011 №0356300056711000169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удалению твердых бытовых отходов класса "А" с территории МУЗ "МСЧ №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694"/>
        <w:gridCol w:w="2271"/>
        <w:gridCol w:w="345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015210, КПП 590501001, Общество с ограниченной ответственностью "Универсалстроймонтаж"</w:t>
            </w:r>
          </w:p>
        </w:tc>
        <w:tc>
          <w:tcPr>
            <w:tcW w:w="22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152515, КПП 590201001, Общество с ограниченной ответственностью "ЭкоМедПро"</w:t>
            </w:r>
          </w:p>
        </w:tc>
        <w:tc>
          <w:tcPr>
            <w:tcW w:w="22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5.08.2011 №0356300056711000169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удалению твердых бытовых отходов класса "А" с территории МУЗ "МСЧ №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694"/>
        <w:gridCol w:w="2271"/>
        <w:gridCol w:w="345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ниверсалстроймонтаж"</w:t>
            </w:r>
          </w:p>
        </w:tc>
        <w:tc>
          <w:tcPr>
            <w:tcW w:w="22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9 400,00 </w:t>
            </w:r>
          </w:p>
        </w:tc>
        <w:tc>
          <w:tcPr>
            <w:tcW w:w="3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коМедПро"</w:t>
            </w:r>
          </w:p>
        </w:tc>
        <w:tc>
          <w:tcPr>
            <w:tcW w:w="22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7 950,00 </w:t>
            </w:r>
          </w:p>
        </w:tc>
        <w:tc>
          <w:tcPr>
            <w:tcW w:w="34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5:41:00Z</dcterms:created>
  <dc:creator>Маркетолог 3</dc:creator>
  <dc:description/>
  <cp:keywords/>
  <dc:language>en-US</dc:language>
  <cp:lastModifiedBy>Маркетолог 3</cp:lastModifiedBy>
  <dcterms:modified xsi:type="dcterms:W3CDTF">2011-08-05T05:43:00Z</dcterms:modified>
  <cp:revision>1</cp:revision>
  <dc:subject/>
  <dc:title/>
</cp:coreProperties>
</file>