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17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5 августа 2011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удалению опасных медицинских отходов класса "Б" с территории МУЗ "МСЧ №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before="280" w:after="24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удалению опасных медицинских отходов класса "Б" с территории МУЗ "МСЧ №9"» </w:t>
        <w:br/>
        <w:t>Начальная (максимальная) цена контракта (с указанием валюты): 249 900,00 (двести сорок девять тысяч девятьсот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170 от 28.07.2011).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ухов Валерий Николаевич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икторова Марина Николаевна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урдин Андрей Александрович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ильянова Ирина Рафиковна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5.08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694"/>
        <w:gridCol w:w="2271"/>
        <w:gridCol w:w="345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Универсалстроймонтаж" 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 Пермь, ул. Г.Звезда, д.67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коМедПро" 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Пермь ул.1-я Красноармейская 41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015210, КПП 590501001 Общество с ограниченной ответственностью "Универсалстроймонтаж" (Адрес: 614039, г. Пермь, ул. Г.Звезда, д.67).</w:t>
        <w:br/>
        <w:t>Предложение о цене контракта: 247 800,00 (двести сорок семь тысяч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52515, КПП 590201001 Общество с ограниченной ответственностью "ЭкоМедПро" (Адрес: 614039, г.Пермь ул.1-я Красноармейская 41).</w:t>
        <w:br/>
        <w:t>Предложение о цене контракта: 249 900,00 (двести сорок девять тысяч дев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урдин Андре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ильянова Ирина Рафи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5.08.2011)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5.08.2011 №0356300056711000170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удалению опасных медицинских отходов класса "Б" с территории МУЗ "МСЧ №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5.08.2011 №0356300056711000170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удалению опасных медицинских отходов класса "Б" с территории МУЗ "МСЧ №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49 900,00 (двести сорок девять тысяч дев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694"/>
        <w:gridCol w:w="2271"/>
        <w:gridCol w:w="345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ниверсалстроймонтаж" , ИНН 5905015210, КПП 590501001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 Пермь, ул. Г.Звезда, д.67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включает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коМедПро" , ИНН 5902152515, КПП 590201001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Пермь ул.1-я Красноармейская 41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включает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5.08.2011 №0356300056711000170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удалению опасных медицинских отходов класса "Б" с территории МУЗ "МСЧ №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694"/>
        <w:gridCol w:w="2271"/>
        <w:gridCol w:w="345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015210, КПП 590501001, Общество с ограниченной ответственностью "Универсалстроймонтаж"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52515, КПП 590201001, Общество с ограниченной ответственностью "ЭкоМедПро"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5.08.2011 №0356300056711000170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удалению опасных медицинских отходов класса "Б" с территории МУЗ "МСЧ №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694"/>
        <w:gridCol w:w="2271"/>
        <w:gridCol w:w="345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ниверсалстроймонтаж"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7 800,00 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коМедПро"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900,00 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5:46:00Z</dcterms:created>
  <dc:creator>Маркетолог 3</dc:creator>
  <dc:description/>
  <cp:keywords/>
  <dc:language>en-US</dc:language>
  <cp:lastModifiedBy>Маркетолог 3</cp:lastModifiedBy>
  <dcterms:modified xsi:type="dcterms:W3CDTF">2011-08-05T05:46:00Z</dcterms:modified>
  <cp:revision>1</cp:revision>
  <dc:subject/>
  <dc:title/>
</cp:coreProperties>
</file>