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№2 к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вещению о запросе котирово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выполнение работ по текущему ремонту: смена замков по заявкам Заказчика в городе Перми общим объемом 74 ш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ъем рабо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318"/>
        <w:gridCol w:w="184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(шт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ена замков врезных в деревянной двери (без снятия двер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ена замка приварного в металлической двери (без снятия двер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</w:tr>
      <w:tr>
        <w:trPr>
          <w:trHeight w:val="2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ена замка приварного в металлической двери (со снятием полот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ена навесного зам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</w:tr>
      <w:tr>
        <w:trPr>
          <w:trHeight w:val="3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ена врезного в деревянной двери (со снятием полот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ена замка в металлопластиковой двери (со снятием полот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419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работам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ты выполнить из материалов подрядчик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ки должны быть новыми с комплектом  из 3-х ключ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монтаж дверей должен быть произведен без нарушения целостности дверного полотна и короб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крытые двери должны быть установлены в соответствии со строительными нормами и правилами, правилами пожарной безопасности (ППБ 01-03), техникой безопасности и ГОСТ 23118-99 (конструкции стальны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Подрядчик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/________                                           ___________/_________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П                                                                            МП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19:00Z</dcterms:created>
  <dc:creator>Захаров</dc:creator>
  <dc:description/>
  <cp:keywords/>
  <dc:language>en-US</dc:language>
  <cp:lastModifiedBy>Экономист-12</cp:lastModifiedBy>
  <cp:lastPrinted>2011-08-04T11:13:00Z</cp:lastPrinted>
  <dcterms:modified xsi:type="dcterms:W3CDTF">2011-08-04T07:01:00Z</dcterms:modified>
  <cp:revision>26</cp:revision>
  <dc:subject/>
  <dc:title/>
</cp:coreProperties>
</file>