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вгуста 2011 года № 26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омпьютерного электрокардиограф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компьютерного электрокардиограф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 (каб.229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00,00 (Сорок одна тысяча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Биотех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П Янеев А.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августа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1-08-04T11:52:00Z</cp:lastPrinted>
  <dcterms:modified xsi:type="dcterms:W3CDTF">2011-08-04T05:52:00Z</dcterms:modified>
  <cp:revision>114</cp:revision>
  <dc:subject/>
  <dc:title>ИЗВЕЩЕНИЕ № __ от «___» __________ 200 _ года </dc:title>
</cp:coreProperties>
</file>