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2</w:t>
      </w:r>
    </w:p>
    <w:p>
      <w:pPr>
        <w:pStyle w:val="Heading1"/>
        <w:jc w:val="center"/>
        <w:rPr>
          <w:rFonts w:ascii="Verdana" w:hAnsi="Verdana" w:cs="Times New Roman"/>
          <w:b w:val="false"/>
          <w:b w:val="false"/>
          <w:sz w:val="28"/>
          <w:szCs w:val="28"/>
        </w:rPr>
      </w:pPr>
      <w:r>
        <w:rPr>
          <w:rFonts w:cs="Times New Roman" w:ascii="Verdana" w:hAnsi="Verdana"/>
          <w:b w:val="false"/>
          <w:sz w:val="28"/>
          <w:szCs w:val="28"/>
        </w:rPr>
        <w:t>Техническое задание на поставку компьютерного электрокардиографа с возможностью детектирования импульсов кардиостимулятора</w:t>
      </w:r>
    </w:p>
    <w:p>
      <w:pPr>
        <w:pStyle w:val="Normal"/>
        <w:rPr>
          <w:rFonts w:ascii="Verdana" w:hAnsi="Verdana" w:cs="Times New Roman"/>
          <w:b/>
          <w:b/>
          <w:sz w:val="28"/>
          <w:szCs w:val="28"/>
        </w:rPr>
      </w:pPr>
      <w:r>
        <w:rPr>
          <w:rFonts w:cs="Times New Roman" w:ascii="Verdana" w:hAnsi="Verdana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2625"/>
      </w:tblGrid>
      <w:tr>
        <w:trPr/>
        <w:tc>
          <w:tcPr>
            <w:tcW w:w="694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Название параметра</w:t>
            </w:r>
          </w:p>
        </w:tc>
        <w:tc>
          <w:tcPr>
            <w:tcW w:w="2625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Требуемое значение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ласть применения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рдиология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зможность регистрации электрокардиограмм одновременно по 12-ти стандартным отведениям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  <w:tab w:val="left" w:pos="25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зможность регистрации электрокардиограмм в системе ортогональных отведений Франка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  <w:tab w:val="left" w:pos="25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дельный сброс фильтров по каждому каналу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  <w:tab w:val="left" w:pos="25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онтурный анализ ЭКГ: расстановка маркеров узловых точек комплекса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QRST</w:t>
            </w:r>
            <w:r>
              <w:rPr>
                <w:rFonts w:cs="Verdana" w:ascii="Verdana" w:hAnsi="Verdana"/>
                <w:sz w:val="20"/>
                <w:szCs w:val="20"/>
              </w:rPr>
              <w:t>, расчет основных амплитудных и временных параметров комплекса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  <w:tab w:val="left" w:pos="25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втоматическая детекция импульсов искусственных водителей ритма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  <w:tab w:val="left" w:pos="25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зможность отображения ЭКГ на экране компьютера и на бумаге на миллиметровой сетке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  <w:tab w:val="left" w:pos="25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зможность отображения ЭКГ в одну колонку (все 12 отведений расположены одно под другим) или две колонки по 6 отведений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  <w:tab w:val="left" w:pos="25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втоматическое определение угла отклонения электрической оси сердца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  <w:tab w:val="left" w:pos="7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Автоматическая интерпретация ЭКГ: построение синдромального заключения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  <w:tab w:val="left" w:pos="7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озможность длительного мониторинга ЭКГ без записи на диск с автоматическим выделением комплексов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Q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в режиме реального времени и подачей звукового сигнала при обнаружении каждого комплекса 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  <w:tab w:val="left" w:pos="7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вязь с компьютером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  <w:tab w:val="left" w:pos="720" w:leader="none"/>
              </w:tabs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USB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оличество разрядов АЦП 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Частота квантования 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00 Гц 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Чувствительность 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.5, 5, 10, 20,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мм/мВ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льтр высоких частот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5, 0.1, 0.5, 1 Гц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льтр низких частот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, 75 Гц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полнительные фильтры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тевой, фильтр дрейфа, антитреморный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сутствие необходимости установки дополнительных плат в компьютер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ерационная система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indows XP, Windows Vista </w:t>
            </w:r>
            <w:r>
              <w:rPr>
                <w:rFonts w:cs="Verdana" w:ascii="Verdana" w:hAnsi="Verdana"/>
                <w:sz w:val="20"/>
                <w:szCs w:val="20"/>
              </w:rPr>
              <w:t>или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Windows 7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дновременный просмотр на экране нескольких обследований или нескольких проб одного обследования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строенный редактор протокола обследования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Комплект поставки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Электронный блок 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бель отведений 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мплект многоразовых электродов (не менее10 шт.)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ель электродный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 мл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умка для переноски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Прочие условия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рантия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года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нтаж оборудования на месте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 дополнительному соглашению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учение специалиста на базе производителя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ртификат об утверждении типа средств измерений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ртификаты DIN EN ISO 9001:2000 и DIN EN ISO 13485:2003 у производителя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945" w:type="dxa"/>
            <w:tcBorders>
              <w:top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ертификат СЕ</w:t>
            </w:r>
          </w:p>
        </w:tc>
        <w:tc>
          <w:tcPr>
            <w:tcW w:w="2625" w:type="dxa"/>
            <w:tcBorders>
              <w:top w:val="single" w:sz="4" w:space="0" w:color="C0C0C0"/>
              <w:lef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53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1:20:00Z</dcterms:created>
  <dc:creator>Baburov</dc:creator>
  <dc:description/>
  <cp:keywords/>
  <dc:language>en-US</dc:language>
  <cp:lastModifiedBy>1446</cp:lastModifiedBy>
  <cp:lastPrinted>2011-08-04T12:00:00Z</cp:lastPrinted>
  <dcterms:modified xsi:type="dcterms:W3CDTF">2011-08-04T06:01:00Z</dcterms:modified>
  <cp:revision>5</cp:revision>
  <dc:subject/>
  <dc:title>Техническое задание на поставку компьютерного электрокардиографа с возможностью детектирования импульсов кардиостимулятора</dc:title>
</cp:coreProperties>
</file>