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65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компьютерного электрокардиографа                                                                                         для МУЗ «Городская клиническая поликлиника №5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ая в дальнейшем Заказчик, в лице главного врача Сластихиной Ольги Викторовны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1.1. По настоящему договору Поставщик обязуется поставить компьютерный электрокардиограф 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договора, а Заказчик получить и оплатить ее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ередать товар в собственность Заказчику в течение 10 рабочих дней со дня подписания гражданско-правового договора по адресу Заказчика: г. Пермь, ул. Куйбышева, 111 (каб.229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гражданско-правового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, которые могут возникнуть при исполнении гражданско-правово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1. Товар должен быть поставлен  Заказчику в полном объёме согласно спецификации (Приложение №1) в течение 10 рабочих дней со дня подписания гражданско-правового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Куйбышева,111 (каб.229)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Доставка производится в кабинет, по предварительному согласованию с Заказчиком. Доставка и сбор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7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Cs w:val="22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гражданско-правового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>ПД: Получатель: УФК по Пермскому краю (ДФ г.Перми МУЗ «ГКП №5» л/с 02920018484)                                           р/с 40703810300001000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ИК 045773001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Главный врач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 </w:t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 № К-26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пецификация на компьютерный электрокардиограф.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880"/>
        <w:gridCol w:w="306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Главный врач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 </w:t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1446</cp:lastModifiedBy>
  <cp:lastPrinted>2011-08-04T12:06:00Z</cp:lastPrinted>
  <dcterms:modified xsi:type="dcterms:W3CDTF">2011-08-04T06:07:00Z</dcterms:modified>
  <cp:revision>64</cp:revision>
  <dc:subject/>
  <dc:title>Приложение 3</dc:title>
</cp:coreProperties>
</file>