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9 от «05» авгус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материалов стоматологических (Металлы и изделия)</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атериалы стоматологические (Металлы и издел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3-х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16"/>
          <w:szCs w:val="16"/>
        </w:rPr>
      </w:pPr>
      <w:r>
        <w:rPr>
          <w:sz w:val="16"/>
          <w:szCs w:val="16"/>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16"/>
          <w:szCs w:val="16"/>
        </w:rPr>
      </w:pPr>
      <w:r>
        <w:rPr>
          <w:sz w:val="16"/>
          <w:szCs w:val="16"/>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16"/>
          <w:szCs w:val="16"/>
        </w:rPr>
      </w:pPr>
      <w:r>
        <w:rPr>
          <w:sz w:val="16"/>
          <w:szCs w:val="16"/>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16"/>
          <w:szCs w:val="16"/>
        </w:rPr>
      </w:pPr>
      <w:r>
        <w:rPr>
          <w:sz w:val="16"/>
          <w:szCs w:val="16"/>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16"/>
          <w:szCs w:val="16"/>
        </w:rPr>
      </w:pPr>
      <w:r>
        <w:rPr>
          <w:sz w:val="16"/>
          <w:szCs w:val="16"/>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Внебюджетные средства, получателей средств местного бюджета:</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bCs/>
              </w:rPr>
            </w:pPr>
            <w:r>
              <w:rPr>
                <w:bCs/>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center"/>
        <w:rPr>
          <w:b/>
          <w:b/>
        </w:rPr>
      </w:pPr>
      <w:r>
        <w:rPr>
          <w:b/>
        </w:rPr>
        <w:t>Спецификация на материалы стоматологические (Металлы и изделия)</w:t>
      </w:r>
    </w:p>
    <w:p>
      <w:pPr>
        <w:pStyle w:val="Normal"/>
        <w:jc w:val="center"/>
        <w:rPr>
          <w:b/>
          <w:b/>
          <w:sz w:val="20"/>
          <w:szCs w:val="20"/>
        </w:rPr>
      </w:pPr>
      <w:r>
        <w:rPr>
          <w:b/>
          <w:sz w:val="20"/>
          <w:szCs w:val="20"/>
        </w:rPr>
      </w:r>
    </w:p>
    <w:tbl>
      <w:tblPr>
        <w:tblW w:w="10119" w:type="dxa"/>
        <w:jc w:val="left"/>
        <w:tblInd w:w="-10" w:type="dxa"/>
        <w:tblLayout w:type="fixed"/>
        <w:tblCellMar>
          <w:top w:w="0" w:type="dxa"/>
          <w:left w:w="108" w:type="dxa"/>
          <w:bottom w:w="0" w:type="dxa"/>
          <w:right w:w="108" w:type="dxa"/>
        </w:tblCellMar>
      </w:tblPr>
      <w:tblGrid>
        <w:gridCol w:w="550"/>
        <w:gridCol w:w="5976"/>
        <w:gridCol w:w="1131"/>
        <w:gridCol w:w="1276"/>
        <w:gridCol w:w="1186"/>
      </w:tblGrid>
      <w:tr>
        <w:trPr>
          <w:tblHeader w:val="true"/>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ль нержавеющая - железо-хромо-никелевый сплав марки 25 * 18Н9С2 - "Д". Для изготовления литых одиночных коронок, промежутков, ненагруженных мостов и других элементов металлических зубных протезов в условиях стоматологических поликлиник. Форма выпуска - в виде слитков круглого профиля, весом - 1 кг.</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BOND Ni или эквивалент. Сплав на базе никеля, хрома, молибдена для производства несъемных и постоянных зубных протезов, не содержит бериллия. Форма выпуска - упаковка весом - 1 000 гр.</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ONIT extrahart или эквивалент. Кобальто-хромово-молибденовый сплав для модельного литья, не содержит никель и бериллий. Форма выпуска - упаковка весом - 1 000 гр.</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лав легкоплавкий для изготовления штампов, моделей, используемых в производстве коронок, бюгельных протезов. Сплав содержит висмут, олово, свинец и другие металлы. Форма выпуска - упаковка 5 таблеток по 60 гр.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олока припоя серебряного ПСрМЦ-37 (ППСС-37) предназначена для пайки деталей зубных протезов. Форма выпуска - мотки по 40гр.,  диаметр - 1,0 мм.</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рипсы металлические для шлифования и полирования №304. Форма выпуска - упаковка по 12 шт.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ортодонтическая для изготовления ортодонтических аппаратов, гнутых кламмеров для ортопедических конструкций. Форма выпуска - моток длиной 5 м.,  диаметр - 1,0 мм; 0,8 мм.</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ламмеры с покрытием нитрит титана (размер 1,0 * 32 мм) для изготовления гнутых кламмеров к съемным протезам. Форма выпуска - упаковка по 50 шт.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лав "КХС - Д" - кобальто-хромовый сплав для изготовления бюгелей, кламмеров, мостовидных протезов. Форма выпуска - упаковка по 500 гр.</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Всего к по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8-05T13:33:00Z</cp:lastPrinted>
  <dcterms:modified xsi:type="dcterms:W3CDTF">2011-08-05T07:35:00Z</dcterms:modified>
  <cp:revision>16</cp:revision>
  <dc:subject/>
  <dc:title>Приложение  № 3</dc:title>
</cp:coreProperties>
</file>