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августа  2011 года  № 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 с указанием наименования и характеристики поставляемых товаров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5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75"/>
        <w:gridCol w:w="3060"/>
        <w:gridCol w:w="900"/>
        <w:gridCol w:w="1080"/>
        <w:gridCol w:w="1182"/>
      </w:tblGrid>
      <w:tr>
        <w:trPr>
          <w:tblHeader w:val="true"/>
          <w:trHeight w:val="8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именование и характеристика товара, требуемого к поставк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и характеристика, поставляемого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Цена товара, руб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Цена договора, руб.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нержавеющая - железо-хромо-никелевый сплав марки 25 * 18Н9С2 - "Д". Для изготовления литых одиночных коронок, промежутков, ненагруженных мостов и других элементов металлических зубных протезов в условиях стоматологических поликлиник. Форма выпуска - в виде слитков круглого профиля, весом - 1 к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BOND Ni или эквивалент. Сплав на базе никеля, хрома, молибдена для производства несъемных и постоянных зубных протезов, не содержит бериллия. Форма выпуска - упаковка весом - 1 000 г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ONIT extrahart или эквивалент. Кобальто-хромово-молибденовый сплав для модельного литья, не содержит никель и бериллий. Форма выпуска - упаковка весом - 1 000 г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ав легкоплавкий для изготовления штампов, моделей, используемых в производстве коронок, бюгельных протезов. Сплав содержит висмут, олово, свинец и другие металлы. Форма выпуска - упаковка 5 таблеток по 60 гр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припоя серебряного ПСрМЦ-37 (ППСС-37) предназначена для пайки деталей зубных протезов. Форма выпуска - мотки по 40гр.,  диаметр - 1,0 м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ипсы металлические для шлифования и полирования №304. Форма выпуска - упаковка по 12 шт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ортодонтическая для изготовления ортодонтических аппаратов, гнутых кламмеров для ортопедических конструкций. Форма выпуска - моток длиной 5 м.,  диаметр - 1,0 мм; 0,8 м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ммеры с покрытием нитрит титана (размер 1,0 * 32 мм) для изготовления гнутых кламмеров к съемным протезам. Форма выпуска - упаковка по 50 шт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 "КХС - Д" - кобальто-хромовый сплав для изготовления бюгелей, кламмеров, мостовидных протезов. Форма выпуска - упаковка по 500 г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его к поставк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4"/>
      <w:footerReference w:type="first" r:id="rId5"/>
      <w:type w:val="nextPage"/>
      <w:pgSz w:w="11906" w:h="16838"/>
      <w:pgMar w:left="902" w:right="567" w:gutter="0" w:header="0" w:top="34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Сметанин ДГ</cp:lastModifiedBy>
  <cp:lastPrinted>2011-08-05T13:33:00Z</cp:lastPrinted>
  <dcterms:modified xsi:type="dcterms:W3CDTF">2011-08-05T07:33:00Z</dcterms:modified>
  <cp:revision>27</cp:revision>
  <dc:subject/>
  <dc:title>Приложение № 1</dc:title>
</cp:coreProperties>
</file>