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42-3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гражданско-правового догов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становку противопожарных дверей в лечебных корпусах </w:t>
      </w:r>
    </w:p>
    <w:p>
      <w:pPr>
        <w:pStyle w:val="Normal"/>
        <w:ind w:right="-444" w:hanging="540"/>
        <w:jc w:val="center"/>
        <w:rPr>
          <w:b/>
          <w:b/>
        </w:rPr>
      </w:pPr>
      <w:r>
        <w:rPr>
          <w:b/>
        </w:rPr>
        <w:t>Муниципального учреждения здравоохранения «Городская детская клиническая больница № 1»</w:t>
      </w:r>
    </w:p>
    <w:p>
      <w:pPr>
        <w:pStyle w:val="Normal"/>
        <w:ind w:right="-444" w:hanging="540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02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7 часов 00 минут</w:t>
      </w:r>
    </w:p>
    <w:p>
      <w:pPr>
        <w:pStyle w:val="Normal"/>
        <w:jc w:val="both"/>
        <w:rPr/>
      </w:pPr>
      <w:r>
        <w:rPr>
          <w:bCs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установку противопожарных дверей в лечебных корпусах муниципального учреждения здравоохранения «Городская детская клиническая больница № 1».</w:t>
      </w:r>
    </w:p>
    <w:p>
      <w:pPr>
        <w:pStyle w:val="Normal"/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установку противопожарных дверей в лечебных корпусах муниципального учреждения здравоохранения «Городская детская клиническая больница № 1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–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 416 389 (Один миллион четыреста шестнадцать тысяч триста восемьдесят девять) рублей 53 копей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42 от 30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30.06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7.2011 одновременно с документацией об аукционе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42 в редакции №2 от 04.07.2011 размещено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5.07.20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383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2 718.4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3: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ОО «МО «Крепар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9 800.4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2:3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ЭСККАС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ОО «МО «Крепар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00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шевистская,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МО «Крепар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1 012 718 (Один миллион двенадцать тысяч семьсот восемнадцать) рублей  46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Второе  предложение: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ООО  «ЭСККАС»  с</w:t>
      </w:r>
      <w:r>
        <w:rPr>
          <w:b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ценой  гражданско-правового  договора 1 019 800 (Один миллион девятнадцать тысяч восемьсот) рублей 41 копейк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  <w:u w:val="single"/>
        </w:rPr>
        <w:t>http://www.rts-tender.ru</w:t>
      </w:r>
      <w:r>
        <w:rPr/>
        <w:t xml:space="preserve"> </w:t>
      </w:r>
      <w:r>
        <w:rPr>
          <w:sz w:val="22"/>
          <w:szCs w:val="22"/>
        </w:rPr>
        <w:t>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>комиссии:                                                                               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418" w:right="851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МТС</cp:lastModifiedBy>
  <cp:lastPrinted>2011-06-02T09:19:00Z</cp:lastPrinted>
  <dcterms:modified xsi:type="dcterms:W3CDTF">2011-08-03T06:11:00Z</dcterms:modified>
  <cp:revision>49</cp:revision>
  <dc:subject/>
  <dc:title>ПРОТОКОЛ № 91А/__/__ </dc:title>
</cp:coreProperties>
</file>