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3 августа 2011 года №0356300079211000171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934"/>
        <w:gridCol w:w="3592"/>
      </w:tblGrid>
      <w:tr>
        <w:trPr>
          <w:cantSplit w:val="true"/>
        </w:trPr>
        <w:tc>
          <w:tcPr>
            <w:tcW w:w="10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rPr/>
            </w:pPr>
            <w:r>
              <w:rPr>
                <w:b/>
              </w:rPr>
              <w:t xml:space="preserve">Кровать неонатальная с подогревом </w:t>
            </w:r>
            <w:r>
              <w:rPr>
                <w:b/>
                <w:color w:val="000000"/>
              </w:rPr>
              <w:t>КНФ-1 Аском или эквивалент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/>
              </w:rPr>
              <w:t xml:space="preserve">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и свойств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не менее, мм: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center"/>
              <w:rPr/>
            </w:pPr>
            <w:r>
              <w:rPr/>
              <w:t>575х880х150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грев матраца осуществляется гибким водонепроницаемым нагревателем. Матрац в съемном гигиеническом чехле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ние нагревательного элемента, не более, В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оточная электронная система регулирования температуры матраца в пределах, С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8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поддержание заданной температуры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0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й жидкокристаллический дисплей с диагональю 4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ъемный блок управления, не менее, мм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20х9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батывание аварийной сигнализации в случае отклонения от заданных параметров, а также нарушения электрических цепей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отклонение от заданной температуры не более, С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ое реле защиты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независимых датчика (разнополярные регулирующий и аварийный датчики)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угла наклона ложа, не более, С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±1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же изготовлено из высокопрочного прозрачного пластика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4</w:t>
            </w:r>
            <w:r>
              <w:rPr/>
              <w:t>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е самоориентирующиеся сдвоенные колеса Ø100мм, каждое снабжено тормозным устройством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устимая нагрузка на ложе, не более, кг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ние осуществляется от эл. сети, В, Гц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jc w:val="center"/>
              <w:rPr/>
            </w:pPr>
            <w:r>
              <w:rPr/>
              <w:t>220, 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, не более, Вт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: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РФ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/>
            </w:pPr>
            <w:r>
              <w:rPr/>
              <w:t>Товар должен быть новым, не ранее, год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с момента ввода в эксплуатацию, не менее, месяцев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00" w:right="-111" w:firstLine="80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5 (Пятнадцать пять) рабочи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111" w:firstLine="80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контракт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111" w:firstLine="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111" w:firstLine="80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111" w:firstLine="80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111" w:firstLine="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5 (Пять) рабочих дней с даты поставки товара.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2240" w:h="15840"/>
      <w:pgMar w:left="1701" w:right="850" w:gutter="0" w:header="0" w:top="719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9:22:00Z</dcterms:created>
  <dc:creator>ЗУЕВ</dc:creator>
  <dc:description/>
  <cp:keywords/>
  <dc:language>en-US</dc:language>
  <cp:lastModifiedBy>ОМТС</cp:lastModifiedBy>
  <cp:lastPrinted>2011-08-03T12:38:00Z</cp:lastPrinted>
  <dcterms:modified xsi:type="dcterms:W3CDTF">2011-08-03T10:11:00Z</dcterms:modified>
  <cp:revision>17</cp:revision>
  <dc:subject/>
  <dc:title>Поз</dc:title>
</cp:coreProperties>
</file>