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71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оваток неонатальных с подогревом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роваток неонатальных с подогревом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(Двадцать) штук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gloriamed.ru, www.medical-market.ru, коммерческие предложения ООО «Медресурсы», ИП Габов А.В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603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09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0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43:00Z</dcterms:created>
  <dc:creator>ОМТС</dc:creator>
  <dc:description/>
  <cp:keywords/>
  <dc:language>en-US</dc:language>
  <cp:lastModifiedBy>ОМТС</cp:lastModifiedBy>
  <dcterms:modified xsi:type="dcterms:W3CDTF">2011-08-03T10:49:00Z</dcterms:modified>
  <cp:revision>2</cp:revision>
  <dc:subject/>
  <dc:title>Извещение</dc:title>
</cp:coreProperties>
</file>