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11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 августа 2011 года №0356300079211000172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32"/>
        <w:gridCol w:w="4185"/>
      </w:tblGrid>
      <w:tr>
        <w:trPr>
          <w:trHeight w:val="220" w:hRule="atLeast"/>
          <w:cantSplit w:val="true"/>
        </w:trPr>
        <w:tc>
          <w:tcPr>
            <w:tcW w:w="10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лучатель - рециркулятор бактерицидный насте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рБН 2-15-01 "КАМА" или эквивален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Количество 120 шт.</w:t>
            </w:r>
          </w:p>
        </w:tc>
      </w:tr>
      <w:tr>
        <w:trPr>
          <w:trHeight w:val="499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оз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trHeight w:val="264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>
                <w:sz w:val="22"/>
                <w:szCs w:val="22"/>
              </w:rPr>
              <w:t>Бактерицидная эффективность (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ureus</w:t>
            </w:r>
            <w:r>
              <w:rPr>
                <w:sz w:val="22"/>
                <w:szCs w:val="22"/>
              </w:rPr>
              <w:t>), не менее, %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79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>
                <w:sz w:val="22"/>
                <w:szCs w:val="22"/>
              </w:rPr>
              <w:t>Производительность, не менее, м/ч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264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Источник излучения (лампы </w:t>
            </w:r>
            <w:r>
              <w:rPr>
                <w:sz w:val="22"/>
                <w:szCs w:val="22"/>
                <w:lang w:val="en-US"/>
              </w:rPr>
              <w:t>Philips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15 Вт</w:t>
            </w:r>
          </w:p>
        </w:tc>
      </w:tr>
      <w:tr>
        <w:trPr>
          <w:trHeight w:val="279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ламп, не менее, ча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264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, не более, м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*170*170</w:t>
            </w:r>
          </w:p>
        </w:tc>
      </w:tr>
      <w:tr>
        <w:trPr>
          <w:trHeight w:val="297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, кг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49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37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с момента ввода в эксплуатацию, не менее, месяце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</w:tr>
      <w:tr>
        <w:trPr>
          <w:trHeight w:val="455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олжно быть новым, год выпуска - не ранее 2011 год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300" w:right="-111" w:firstLine="80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15 (Пятнадцать) рабочи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, 44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111" w:firstLine="800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контракт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111" w:firstLine="8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111" w:firstLine="80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111" w:firstLine="80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111" w:firstLine="800"/>
        <w:jc w:val="both"/>
        <w:rPr/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я с даты поставки това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60" w:firstLine="54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rStyle w:val="Bserpurlitem1"/>
          <w:sz w:val="22"/>
        </w:rPr>
        <w:t xml:space="preserve">    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Bserpurlitem1">
    <w:name w:val="b-serp-url__item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9:12:00Z</dcterms:created>
  <dc:creator>ЗУЕВ</dc:creator>
  <dc:description/>
  <cp:keywords/>
  <dc:language>en-US</dc:language>
  <cp:lastModifiedBy>Орлова</cp:lastModifiedBy>
  <cp:lastPrinted>2008-09-03T16:41:00Z</cp:lastPrinted>
  <dcterms:modified xsi:type="dcterms:W3CDTF">2011-08-04T10:59:00Z</dcterms:modified>
  <cp:revision>8</cp:revision>
  <dc:subject/>
  <dc:title>Поз</dc:title>
</cp:coreProperties>
</file>