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72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лучателей бактерицидных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лучателей бактерицидных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8 0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4 Оборудование для очистки и обогащения воздуха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 штук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ЗАО «Компания КИЛЬ - Прикамье», ЗАО «Медэкс-Интер»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ь)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4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8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09:0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8176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04:00Z</dcterms:created>
  <dc:creator>ОМТС</dc:creator>
  <dc:description/>
  <cp:keywords/>
  <dc:language>en-US</dc:language>
  <cp:lastModifiedBy>ОМТС</cp:lastModifiedBy>
  <dcterms:modified xsi:type="dcterms:W3CDTF">2011-08-04T12:12:00Z</dcterms:modified>
  <cp:revision>1</cp:revision>
  <dc:subject/>
  <dc:title>Извещение</dc:title>
</cp:coreProperties>
</file>