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бновлению, наполнению и сопровождению официального Интернет-сайта муниципального образования город Пермь (www.gorodperm.ru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бновлению, наполнению и сопровождению официального Интернет-сайта муниципального образования город Пермь (www.gorodperm.ru)» </w:t>
        <w:br/>
        <w:t>Начальная (максимальная) цена контракта (с указанием валюты): 230 666,70 (двести тридцать тысяч шестьсот шест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29 от 28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8.2011 по адресу: Российская Федерация, 614000, Пермский край, г.Пермь, ул.Ленина 23, каб.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Мидаков Денис Вадим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09, Чувашия, г. Чебоксары, ул. Университетская, д. 14, кв. 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фо-Си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6, г. Орел, ул. Семинарская, д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дин 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50, г. Москва, Бойцовая ул, дом № 22, стр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новационные технологии информационных систе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Тимирязева 24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223289, КПП 590401001 Общество с ограниченной ответственностью "Инновационные технологии информационных систем" (Адрес: 614007, г. Пермь, ул. Тимирязева 24 А).</w:t>
        <w:br/>
        <w:t>Предложение о цене контракта: 103 000,00 (сто три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751030061, КПП 575101001 Общество с ограниченной ответственностью "Инфо-Сити" (Адрес: 302006, г. Орел, ул. Семинарская, д.3).</w:t>
        <w:br/>
        <w:t>Предложение о цене контракта: 105 000,00 (сто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1563000087110001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новлению, наполнению и сопровождению официального Интернет-сайта муниципального образования город Пермь (www.gorodperm.ru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1563000087110001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новлению, наполнению и сопровождению официального Интернет-сайта муниципального образования город Пермь (www.gorodperm.ru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0 666,70 (двести тридцать тысяч шестьсот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Мидаков Денис Вадимович , ИНН 212913670762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09, Чувашия, г. Чебоксары, ул. Университетская, д. 14, кв. 2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о-Сити" , ИНН 5751030061, КПП 575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6, г. Орел, ул. Семинарская, д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дин Сервис" , ИНН 7718788278, КПП 771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50, г. Москва, Бойцовая ул, дом № 22, стр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 1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новационные технологии информационных систем" , ИНН 5904223289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Тимирязева 24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3 1 к извещению о проведении запроса котировок)</w:t>
              <w:br/>
              <w:t>Сведения о включенных или не включенных расходах в цену товара, работы, услуги: 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1563000087110001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новлению, наполнению и сопровождению официального Интернет-сайта муниципального образования город Пермь (www.gorodperm.ru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212913670762, КПП , Индивидуальный предприниматель Мидаков Денис Вадим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751030061, КПП 575101001, Общество с ограниченной ответственностью "Инфо-Си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8788278, КПП 771801001, Общество с ограниченной ответственностью "Один 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289, КПП 590401001, Общество с ограниченной ответственностью "Инновационные технологии информационных систе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1563000087110001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бновлению, наполнению и сопровождению официального Интернет-сайта муниципального образования город Пермь (www.gorodperm.ru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Мидаков Денис Вадим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фо-Си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дин 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новационные технологии информационных систе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34:00Z</dcterms:created>
  <dc:creator>ОРОРС</dc:creator>
  <dc:description/>
  <cp:keywords/>
  <dc:language>en-US</dc:language>
  <cp:lastModifiedBy>ОРОРС</cp:lastModifiedBy>
  <dcterms:modified xsi:type="dcterms:W3CDTF">2011-08-05T08:35:00Z</dcterms:modified>
  <cp:revision>1</cp:revision>
  <dc:subject/>
  <dc:title>Протокол №0156300008711000129-1</dc:title>
</cp:coreProperties>
</file>