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0871100013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ногофункциональных устройств и тонер-картриджей дл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5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рдашев Сергей Никола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ногофункциональных устройств и тонер-картриджей дл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9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на товар включает стоимость упаковки, доставки, разгрузки товара, страхования, а также уплату налогов, сборов, таможенных пошлин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010050 Детали и принадлежности, включая расходные материалы для средств автоматизации управленческого и инженерно - технического труда [3010480] - [3010542]</w:t>
              <w:br/>
              <w:t>3010232 Аппараты электрофотографические копировальные с промежуточным носителем изображения плоскост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пецификацией (приложение №2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: Наименование товара - Многофункциональное устройство; Количество товара, шт.-9; Цена за 1 единицу, руб.-24000; Стоимость за весь объём, руб.-216000; Наименование товара - Тонер-картридж; Количество товара, шт.-18; Цена за 1 ед., руб.-3500; Стоимость за весь объём, руб.-63000. Источники информации: http://www.kyomag.ru/catalog/product.php?id=500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2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двух недель с момента подписа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товара, получения Заказчиком накладных, счётов - фактур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1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8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3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3"/>
        <w:gridCol w:w="52"/>
      </w:tblGrid>
      <w:tr>
        <w:trPr/>
        <w:tc>
          <w:tcPr>
            <w:tcW w:w="9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 03.08.2011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хозяйственного управления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ab/>
        <w:t>А.Г.Панте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1:27:00Z</dcterms:created>
  <dc:creator>СОК</dc:creator>
  <dc:description/>
  <cp:keywords/>
  <dc:language>en-US</dc:language>
  <cp:lastModifiedBy>СОК</cp:lastModifiedBy>
  <cp:lastPrinted>2011-08-04T09:32:00Z</cp:lastPrinted>
  <dcterms:modified xsi:type="dcterms:W3CDTF">2011-08-04T03:33:00Z</dcterms:modified>
  <cp:revision>3</cp:revision>
  <dc:subject/>
  <dc:title>Извещение</dc:title>
</cp:coreProperties>
</file>