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  <w:bookmarkStart w:id="0" w:name="_GoBack"/>
      <w:bookmarkEnd w:id="0"/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ый контракт №__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на поставку многофункциональных устройств и тонер-картриджей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>«     » _________ 2011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Администрация города Перми</w:t>
      </w:r>
      <w:r>
        <w:rPr>
          <w:color w:val="000000"/>
        </w:rPr>
        <w:t>, именуемая в дальнейшем «Заказчик», в лице начальника хозяйственного управления Пантелеева Андрея Германовича, действующего на основании распоряжения главы администрации города Перми от 24.11.2008 № 301-р,</w:t>
      </w:r>
      <w:r>
        <w:rPr/>
        <w:t xml:space="preserve"> с одной стороны</w:t>
      </w:r>
      <w:r>
        <w:rPr>
          <w:color w:val="000000"/>
        </w:rPr>
        <w:t>, и _______________________________, именуемое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, действующего на основании ________, с другой стороны, в соответствии с решением постоянно действующей комиссии по размещению заказов путем запросов котировок цен на товары, работы, услуги для функциональных подразделений администрации города Перми от __.__.2011 (протокол № 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color w:val="000000"/>
        </w:rPr>
        <w:t>1.1. По настоящему контракту Поставщик обязуется осуществить поставку многофункциональных устройств и тонер-картриджей для администрации города Перми (далее товар) в соответствии со спецификацией, являющейся неотъемлемой частью контракта (приложение 1)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товар по адресу: ул. Ленина,23 каб. 223 в соответствии со спецификацией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Оплатить товар в соответствии с разделом 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в течение двух недель со дня подписания контракта по адресу Заказчика: ул. Ленина, 23 каб. 223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товара определяется в соответствии с котировочной заявкой Поставщика и составляет _______ (__________________________________) рублей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накладных, счётов - фактур.</w:t>
      </w:r>
    </w:p>
    <w:p>
      <w:pPr>
        <w:pStyle w:val="Normal"/>
        <w:shd w:fill="FFFFFF" w:val="clear"/>
        <w:ind w:firstLine="720"/>
        <w:jc w:val="both"/>
        <w:rPr/>
      </w:pPr>
      <w:r>
        <w:rPr/>
        <w:t>Цена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/>
        <w:t>3.2. Цена на товар включает стоимость упаковки, доставки, разгрузки товара, страхования, а также уплату налогов, сборов, таможенных пошлин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Оплата контракта производится за счет средств субвенций Пермского края на составление протоколов об административных правонарушениях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и условия поставки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Товар должен быть поставлен Заказчику в полном объёме согласно спецификации (приложение 1) в </w:t>
      </w:r>
      <w:r>
        <w:rPr>
          <w:color w:val="000000"/>
        </w:rPr>
        <w:t>течение двух</w:t>
      </w:r>
      <w:r>
        <w:rPr/>
        <w:t xml:space="preserve"> недель </w:t>
      </w:r>
      <w:r>
        <w:rPr>
          <w:color w:val="000000"/>
        </w:rPr>
        <w:t>с момента подписания муниципального контракт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а досрочная поставка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Товар поставляется Заказчику до места его расположения (ул. Ленина, 23 каб. 223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hd w:fill="FFFFFF" w:val="clear"/>
        <w:ind w:firstLine="720"/>
        <w:jc w:val="both"/>
        <w:rPr/>
      </w:pPr>
      <w:r>
        <w:rPr/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8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Требования к упаковке.</w:t>
      </w:r>
    </w:p>
    <w:p>
      <w:pPr>
        <w:pStyle w:val="Normal"/>
        <w:shd w:fill="FFFFFF" w:val="clear"/>
        <w:ind w:firstLine="720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/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Гарантии</w:t>
      </w:r>
    </w:p>
    <w:p>
      <w:pPr>
        <w:pStyle w:val="Normal"/>
        <w:shd w:fill="FFFFFF" w:val="clear"/>
        <w:ind w:firstLine="720"/>
        <w:jc w:val="both"/>
        <w:rPr/>
      </w:pPr>
      <w:r>
        <w:rPr/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ы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7.2. В случае просрочки исполнения обязательств по оплате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.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8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10. Реквизиты сторон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Пер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рес: 614000, г. Пермь, ул. Ленина, 2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лефон: 212-25-34, тел. бух.: 212-65-1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/с 40204810300000000006 в ГРКЦ ГУ Банка России по Пермскому краю г. Перм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НН 5902290635, КПП 590201001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ИК 0457730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ФК по Пермскому краю (Департамент финансов администрации города Перми, Администрация г. Перми, л/с 02975012791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________________/ А.Г.Пантелеев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/                            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ind w:left="7200" w:hanging="0"/>
        <w:rPr/>
      </w:pPr>
      <w:r>
        <w:rPr/>
        <w:t>Приложение 1</w:t>
      </w:r>
    </w:p>
    <w:p>
      <w:pPr>
        <w:pStyle w:val="Normal"/>
        <w:ind w:left="7200" w:hanging="0"/>
        <w:rPr/>
      </w:pPr>
      <w:r>
        <w:rPr/>
        <w:t>к муниципальному контракту</w:t>
      </w:r>
    </w:p>
    <w:p>
      <w:pPr>
        <w:pStyle w:val="Normal"/>
        <w:ind w:left="7200" w:hanging="0"/>
        <w:rPr/>
      </w:pPr>
      <w:r>
        <w:rPr/>
        <w:t xml:space="preserve">от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16"/>
        <w:gridCol w:w="1110"/>
        <w:gridCol w:w="1256"/>
        <w:gridCol w:w="959"/>
        <w:gridCol w:w="11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описание това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я, месяце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, ш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</w:t>
            </w:r>
          </w:p>
          <w:p>
            <w:pPr>
              <w:pStyle w:val="Normal"/>
              <w:jc w:val="center"/>
              <w:rPr/>
            </w:pPr>
            <w:r>
              <w:rPr/>
              <w:t>1 единиц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ер-картрид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цена контракта:</w:t>
      </w:r>
    </w:p>
    <w:p>
      <w:pPr>
        <w:pStyle w:val="Normal"/>
        <w:rPr/>
      </w:pPr>
      <w:r>
        <w:rPr/>
        <w:t>_______________ (____________________________________________) рублей __ копеек,</w:t>
      </w:r>
    </w:p>
    <w:p>
      <w:pPr>
        <w:pStyle w:val="Normal"/>
        <w:rPr/>
      </w:pPr>
      <w:r>
        <w:rPr/>
        <w:t>в том числе НДС ______________________________________________ рублей __ копеек.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________________/ А.Г.Пантелеев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/                            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3:38:00Z</dcterms:created>
  <dc:creator>SNA</dc:creator>
  <dc:description/>
  <cp:keywords/>
  <dc:language>en-US</dc:language>
  <cp:lastModifiedBy>СОК</cp:lastModifiedBy>
  <cp:lastPrinted>2010-08-24T11:21:00Z</cp:lastPrinted>
  <dcterms:modified xsi:type="dcterms:W3CDTF">2011-08-02T09:45:00Z</dcterms:modified>
  <cp:revision>24</cp:revision>
  <dc:subject/>
  <dc:title>Проект</dc:title>
</cp:coreProperties>
</file>