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2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961"/>
      </w:tblGrid>
      <w:tr>
        <w:trPr/>
        <w:tc>
          <w:tcPr>
            <w:tcW w:w="5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вка многофункциональных устройств и тонер-картриджей для администрации города Перми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>
          <w:trHeight w:val="119" w:hRule="atLeast"/>
        </w:trPr>
        <w:tc>
          <w:tcPr>
            <w:tcW w:w="105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105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 (в т.ч .индивидуальным предпринимателем):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вка многофункциональных устройств и тонер-картриджей для администрации города Перми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</w:tbl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Наименование и характеристики поставляемого това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1064"/>
        <w:gridCol w:w="900"/>
        <w:gridCol w:w="1096"/>
        <w:gridCol w:w="1260"/>
      </w:tblGrid>
      <w:tr>
        <w:trPr>
          <w:trHeight w:val="488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</w:rPr>
              <w:t>п.п.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Наименование, модель 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Характеристики товара*</w:t>
            </w:r>
          </w:p>
        </w:tc>
        <w:tc>
          <w:tcPr>
            <w:tcW w:w="10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6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Гарантия лет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ол-во, шт.</w:t>
            </w:r>
          </w:p>
        </w:tc>
        <w:tc>
          <w:tcPr>
            <w:tcW w:w="10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5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Цена за 1 единиц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у, </w:t>
            </w:r>
            <w:r>
              <w:rPr>
                <w:rFonts w:cs="Times New Roman" w:ascii="Times New Roman" w:hAnsi="Times New Roman"/>
                <w:caps/>
              </w:rPr>
              <w:t>руб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тоимость за весь объём, руб.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2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/>
              <w:t>Многофункциональное устройст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b/>
                <w:sz w:val="16"/>
                <w:szCs w:val="16"/>
              </w:rPr>
              <w:t xml:space="preserve">МФУ: </w:t>
            </w:r>
            <w:r>
              <w:rPr>
                <w:sz w:val="16"/>
                <w:szCs w:val="16"/>
              </w:rPr>
              <w:t>А4, лазерное, русифицировано, ресурс барабана 100000 копий,  реверсивный автоподатчик оригиналов, дуплекс, ресурс тонер-картриджа 7200 копий, скорость 28 страниц в минуту, нагрузка до 20000 стр/мес, процессор 667 МГц, память 256 Mb (768 Mb max),  ПО контроля и администрирования в сети, интерфейсный USB кабель, стартовый тонер-картридж (</w:t>
            </w:r>
            <w:r>
              <w:rPr>
                <w:b/>
                <w:sz w:val="16"/>
                <w:szCs w:val="16"/>
              </w:rPr>
              <w:t>копир:</w:t>
            </w:r>
            <w:r>
              <w:rPr>
                <w:sz w:val="16"/>
                <w:szCs w:val="16"/>
              </w:rPr>
              <w:t xml:space="preserve"> разрешение 600 x 600 dpi, копирование 1-999 копий, масштабирование 25-400% с шагом 1%; </w:t>
            </w:r>
            <w:r>
              <w:rPr>
                <w:b/>
                <w:sz w:val="16"/>
                <w:szCs w:val="16"/>
              </w:rPr>
              <w:t>принтер:</w:t>
            </w:r>
            <w:r>
              <w:rPr>
                <w:sz w:val="16"/>
                <w:szCs w:val="16"/>
              </w:rPr>
              <w:t xml:space="preserve"> разрешение: 1200 x 1200 dpi, интерфейсы: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 xml:space="preserve"> 2.0 (</w:t>
            </w:r>
            <w:r>
              <w:rPr>
                <w:sz w:val="16"/>
                <w:szCs w:val="16"/>
                <w:lang w:val="en-US"/>
              </w:rPr>
              <w:t>H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peed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  <w:lang w:val="en-US"/>
              </w:rPr>
              <w:t>Fas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thernet</w:t>
            </w:r>
            <w:r>
              <w:rPr>
                <w:sz w:val="16"/>
                <w:szCs w:val="16"/>
              </w:rPr>
              <w:t xml:space="preserve"> 10/100</w:t>
            </w:r>
            <w:r>
              <w:rPr>
                <w:sz w:val="16"/>
                <w:szCs w:val="16"/>
                <w:lang w:val="en-US"/>
              </w:rPr>
              <w:t>Bas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X</w:t>
            </w:r>
            <w:r>
              <w:rPr>
                <w:sz w:val="16"/>
                <w:szCs w:val="16"/>
              </w:rPr>
              <w:t xml:space="preserve">, USB разъем для мобильного устройства USB Flash памяти - печать PDF файлов, минуя компьютер, операционные системы: Windows, MAC, UNIX, LINUX; </w:t>
            </w:r>
            <w:r>
              <w:rPr>
                <w:b/>
                <w:sz w:val="16"/>
                <w:szCs w:val="16"/>
              </w:rPr>
              <w:t>сканер:</w:t>
            </w:r>
            <w:r>
              <w:rPr>
                <w:sz w:val="16"/>
                <w:szCs w:val="16"/>
              </w:rPr>
              <w:t xml:space="preserve"> сканирование в электронную почту, сканирование на FTP, сканирование на SMB, TWAIN, WSD, скорость сканирования A4 300 dpi 35/14 (ч.б./цв.)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в минуту, разрешение: 600, 400, 300, 200 dpi, форматы файлов: TIF, PDF, JPEG, XPS; </w:t>
            </w:r>
            <w:r>
              <w:rPr>
                <w:b/>
                <w:sz w:val="16"/>
                <w:szCs w:val="16"/>
              </w:rPr>
              <w:t xml:space="preserve">факс: </w:t>
            </w:r>
            <w:r>
              <w:rPr>
                <w:sz w:val="16"/>
                <w:szCs w:val="16"/>
              </w:rPr>
              <w:t>совместимость ITU-T Super G3, скорость модема 33,6 kbpc, горячие клавиши 22 номера, память более 100 страниц А4, факсимильная связь по сети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Arial CYR"/>
              </w:rPr>
              <w:t>2 г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4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16000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/>
              <w:t>Тонер-картридж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спользования в МФУ, указанном в пункте 1. Ресурс тонер-картриджа  7200 страниц при 6% заполнении листа формата A4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Arial CYR"/>
              </w:rPr>
              <w:t>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63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при указании характеристик товара не допускается использование слов «не более», «не менее» «или эквивалент», количественные показатели должны быть указаны точно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52:00Z</dcterms:created>
  <dc:creator>ump15</dc:creator>
  <dc:description/>
  <cp:keywords/>
  <dc:language>en-US</dc:language>
  <cp:lastModifiedBy>СОК</cp:lastModifiedBy>
  <cp:lastPrinted>2010-06-23T16:58:00Z</cp:lastPrinted>
  <dcterms:modified xsi:type="dcterms:W3CDTF">2011-08-02T11:12:00Z</dcterms:modified>
  <cp:revision>6</cp:revision>
  <dc:subject/>
  <dc:title>СОГЛАСОВАНО</dc:title>
</cp:coreProperties>
</file>