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открытого аукциона в электронной форме</w:t>
      </w:r>
    </w:p>
    <w:p>
      <w:pPr>
        <w:pStyle w:val="Title1"/>
        <w:jc w:val="center"/>
        <w:rPr/>
      </w:pPr>
      <w:r>
        <w:rPr/>
        <w:t>(Размещение заказа для субъектов малого предпринимательства)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0156300008711000141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и монтаж системы вентиляции 3-4 этажа правого крыла объекта культурного наследия «Здание, где в губернской казенной палате работал Ф.М.Решетников», расположенного по адресу: г. Пермь, ул. Ленина, 2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Ленина, д.23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ozu7@perm.permregion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102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икитина Раиса Андрее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и монтаж системы вентиляции 3-4 этажа правого крыла объекта культурного наследия «Здание, где в губернской казенной палате работал Ф.М.Решетников», расположенного по адресу: г. Пермь, ул. Ленина, 2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 821 558,42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4530011 Вентиляционные работы [4530101] - [4530109]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локальным сметным расчетом (приложение №1 к документации об открытом аукционе в электронной форме) и техническим заданием (приложение № 2 к документации об открытом аукционе в электронной форме)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ение 45 дней с момента подписания контракта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6 431,16 Российский рубль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2.08.2011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6.08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9.08.2011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03"/>
        <w:gridCol w:w="52"/>
      </w:tblGrid>
      <w:tr>
        <w:trPr/>
        <w:tc>
          <w:tcPr>
            <w:tcW w:w="93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публиковано:               04.08.2011</w:t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хозяйственного управления</w:t>
      </w:r>
    </w:p>
    <w:p>
      <w:pPr>
        <w:pStyle w:val="Normal"/>
        <w:rPr/>
      </w:pPr>
      <w:r>
        <w:rPr/>
        <w:t>администрации города Перми</w:t>
        <w:tab/>
        <w:tab/>
        <w:tab/>
        <w:tab/>
        <w:tab/>
        <w:tab/>
        <w:t xml:space="preserve"> </w:t>
        <w:tab/>
        <w:t>А.Г.Пантеле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4T09:45:00Z</dcterms:created>
  <dc:creator>СОК</dc:creator>
  <dc:description/>
  <cp:keywords/>
  <dc:language>en-US</dc:language>
  <cp:lastModifiedBy>СОК</cp:lastModifiedBy>
  <cp:lastPrinted>2011-08-04T17:15:00Z</cp:lastPrinted>
  <dcterms:modified xsi:type="dcterms:W3CDTF">2011-08-04T11:15:00Z</dcterms:modified>
  <cp:revision>2</cp:revision>
  <dc:subject/>
  <dc:title>Извещение</dc:title>
</cp:coreProperties>
</file>