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087110001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муниципальных служащих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vmsk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1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Эффективный документооборот власти и информационное общество: современные программные продукты и технологии, обеспечивающие деятельность делопроизводственных служб и архива»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2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Современные технологии информационно-документационного обеспечения управлен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3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Современные концепции управления документ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4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Новое в бюджетном учете и отчетности бюджетных учреждений: актуальные вопрос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5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форума на тему «Стратегическое планирование в регионах и городах России. Ресурсы для развит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0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6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Управление проект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7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Актуальные вопросы по системе государственных и муниципальных услуг, муниципальному заказу и электронным аукционам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8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Служба охраны труда. Организация работы с учетом действующего законодательств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9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овышения квалификации на тему: «Менеджмент в системе мобилизационной подготовки экономики субъекта Российской Федераци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10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Организация работы кадровой службы муниципального образования. Разработка программы развития муниципальной служб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11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еминара на тему « Контроль за соблюдением законодательства РФ и иных нормативно-правовых актов о размещении и исполнении заказов на поставки товаров, выполнение работ, оказание услуг для государственных и муниципальных нуж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Лот №12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овышения квалификации на тему: «Актуальные проблемы современного Российского законодательств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каждого лота отдельно предусмотрено место оказания услуг, подробная информация указана в приложении № 1 «Требования к качеству услуг (техническое задание)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каждого лота отдельно предусмотрены сроки оказания услуг, подробная информация указана в приложении № 1 «Требования к качеству услуг (техническое задание)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04.08.2011 по 0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350" w:type="pct"/>
        <w:jc w:val="left"/>
        <w:tblInd w:w="-567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46"/>
        <w:gridCol w:w="6963"/>
      </w:tblGrid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82 - зал заседаний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10:30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82 - зал заседаний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82 - зал заседаний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69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2011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 администрации города Перми                                                   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54:00Z</dcterms:created>
  <dc:creator>Мохов Денис Анатольевич</dc:creator>
  <dc:description/>
  <cp:keywords/>
  <dc:language>en-US</dc:language>
  <cp:lastModifiedBy>ump22</cp:lastModifiedBy>
  <cp:lastPrinted>2011-08-04T17:17:00Z</cp:lastPrinted>
  <dcterms:modified xsi:type="dcterms:W3CDTF">2011-08-08T03:54:00Z</dcterms:modified>
  <cp:revision>2</cp:revision>
  <dc:subject/>
  <dc:title/>
</cp:coreProperties>
</file>