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49"/>
      </w:tblGrid>
      <w:tr>
        <w:trPr>
          <w:trHeight w:val="1843" w:hRule="atLeast"/>
        </w:trPr>
        <w:tc>
          <w:tcPr>
            <w:tcW w:w="504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9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униципального учреждения «Пермблагоустройство»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Якушев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softHyphen/>
              <w:softHyphen/>
              <w:t>____ ____________ 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7411000033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сетей наружного освещения в рамках ВЦП "Светлый город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иров Иван Сергеевич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сетей наружного освещения в рамках ВЦП "Светлый город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22 923,0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10 Прокладка наружных и внутренних инженерных сетей и систем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дней со дня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146,1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356 876,9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8.2011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8.201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8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9:30:00Z</dcterms:created>
  <dc:creator>Третьякова Елена Юрьевна</dc:creator>
  <dc:description/>
  <cp:keywords/>
  <dc:language>en-US</dc:language>
  <cp:lastModifiedBy>ump22</cp:lastModifiedBy>
  <dcterms:modified xsi:type="dcterms:W3CDTF">2011-08-05T09:30:00Z</dcterms:modified>
  <cp:revision>2</cp:revision>
  <dc:subject/>
  <dc:title/>
</cp:coreProperties>
</file>