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356300040011000028-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договора </w:t>
      </w:r>
      <w:r>
        <w:rPr>
          <w:b/>
        </w:rPr>
        <w:t>на выполнение работ по текущему ремонту газона в саду им. 250-летия города Перми в рамках долгосрочной целевой программы "Организация и обустройство мест массового отдыха жителей города Перми"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08» августа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1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договора </w:t>
      </w:r>
      <w:r>
        <w:rPr/>
        <w:t>на выполнение работ по текущему ремонту газона в саду им. 250-летия города Перми в рамках долгосрочной целевой программы "Организация и обустройство мест массового отдыха жителей города Перми"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/>
        <w:t xml:space="preserve">                                  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алиханов Дмитрий Кади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лазырина Кристина Игоре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29-9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-</w:t>
      </w:r>
      <w:r>
        <w:rPr/>
        <w:t xml:space="preserve"> выполнение работ по текущему ремонту газона в саду им. 250-летия города Перми в рамках долгосрочной целевой программы "Организация и обустройство мест массового отдыха жителей города Перми"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 договора: 610 963 (Шестьсот  десять тысяч девятьсот шестьдесят три) </w:t>
      </w:r>
      <w:r>
        <w:rPr>
          <w:bCs/>
          <w:color w:val="000000"/>
        </w:rPr>
        <w:t>рубля 0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 в электронной форме было подано 4 (Четыре) заявки на участие в аукционе в электронной форме. Отозванных заявок 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/>
        <w:t>Допустить к участию в открытом аукционе в электронной форм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079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номер заявки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лазырина К.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лазырина К.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Глазырина К.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лазырина К.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b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2376"/>
        <w:gridCol w:w="3572"/>
      </w:tblGrid>
      <w:tr>
        <w:trPr>
          <w:trHeight w:val="424" w:hRule="atLeast"/>
        </w:trPr>
        <w:tc>
          <w:tcPr>
            <w:tcW w:w="390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572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</w:tc>
      </w:tr>
      <w:tr>
        <w:trPr>
          <w:trHeight w:val="555" w:hRule="atLeast"/>
        </w:trPr>
        <w:tc>
          <w:tcPr>
            <w:tcW w:w="390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</w:tc>
      </w:tr>
      <w:tr>
        <w:trPr>
          <w:trHeight w:val="555" w:hRule="atLeast"/>
        </w:trPr>
        <w:tc>
          <w:tcPr>
            <w:tcW w:w="390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Глазырина Кристина Игор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Владелец</cp:lastModifiedBy>
  <cp:lastPrinted>2011-08-08T11:25:00Z</cp:lastPrinted>
  <dcterms:modified xsi:type="dcterms:W3CDTF">2011-08-08T05:25:00Z</dcterms:modified>
  <cp:revision>244</cp:revision>
  <dc:subject/>
  <dc:title>ПРОТОКОЛ № 01/03-07</dc:title>
</cp:coreProperties>
</file>