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07411000031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уборке аварийных деревьев на кладбище «Егоших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</w:rPr>
        <w:t>(извещение №0356300007411000031  от  21.07.2011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«05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2 час.30 мин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</w:rPr>
      </w:pPr>
      <w:r>
        <w:rPr/>
        <w:t xml:space="preserve">        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вторых частей заявок на участие в открытом аукционе в электронной форме  на выполнение работ по уборке аварийных деревьев на кладбище «Егошихинское»</w:t>
      </w:r>
      <w:r>
        <w:rPr>
          <w:b/>
          <w:bCs/>
        </w:rPr>
        <w:t>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</w:t>
      </w: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е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ван Сергее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Выполнение работ по уборке аварийных деревьев на кладбище «Егошихи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302 970,00 (Триста две тысячи девятьсот семдесят) рублей 00 копе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(договора)  ранжированные по мере убывания</w:t>
      </w:r>
      <w:r>
        <w:rPr/>
        <w:t>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831,3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1 09:06: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арцев Василий Леонидович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979.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1 09:05: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vertAlign w:val="subscript"/>
        </w:rPr>
        <w:t xml:space="preserve"> </w:t>
      </w:r>
      <w:r>
        <w:rPr>
          <w:b/>
        </w:rPr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vertAlign w:val="subscript"/>
        </w:rPr>
      </w:pPr>
      <w:r>
        <w:rPr/>
        <w:t>Признать   заявки  участников  размещения заказа соответствующими требованиям и условиям документации об открытом аукционе в электронной форме: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арцев Василий Леонидович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 г.Пермь ул.Обвинская, д.12А-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5, г.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ергетиков, 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ов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знать победителем аукциона ИП Старцев Василий Леонидович» с ценой контракта 189 831,32 (Сто восемьдесят девять тысяч восемьсот тридцать один) рубль 32 копей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Секретарь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шкиров И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20:00Z</dcterms:created>
  <dc:creator>СОК</dc:creator>
  <dc:description/>
  <cp:keywords/>
  <dc:language>en-US</dc:language>
  <cp:lastModifiedBy>Ahmed</cp:lastModifiedBy>
  <cp:lastPrinted>2011-06-17T12:51:00Z</cp:lastPrinted>
  <dcterms:modified xsi:type="dcterms:W3CDTF">2011-08-05T09:17:00Z</dcterms:modified>
  <cp:revision>8</cp:revision>
  <dc:subject/>
  <dc:title>ПРОТОКОЛ № 3ЭА/1/1</dc:title>
</cp:coreProperties>
</file>