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33АЭ/1 от 05 августа  2011 г. об отмене </w:t>
      </w:r>
    </w:p>
    <w:p>
      <w:pPr>
        <w:pStyle w:val="Normal"/>
        <w:jc w:val="center"/>
        <w:rPr/>
      </w:pPr>
      <w:r>
        <w:rPr>
          <w:sz w:val="22"/>
          <w:szCs w:val="22"/>
        </w:rPr>
        <w:t>протокола № 0356300059111000097-1 от 08.07.2011г рассмотрения первых частей заявок на участие в открытом аукционе в электронной форме и протокола № 0356300059111000097-2 от 14.07.2011г. подведения итогов открытого аукциона в электронной форме на поставку лекарственных средств для МУЗ «Городская клиническая больница № 2 имени доктора Федора Христофоровича Граля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о исполнение предписания №7625-11 от 01.08.2011г. Управления Федеральной антимонопольной службы по Пермскому краю, МУЗ «Городская клиническая больница №2 имени доктора Федора Христофоровича Граля» извещает об отмене протокола №0356300059111000097-1 от 08.07.2011г рассмотрения первых частей заявок на участие в открытом аукционе в электронной форме и протокола № 0356300059111000097-2 от 14.07.2011г. подведения итогов открытого аукциона в электронной форме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Извещение о проведении открытого аукциона в электронной форме на поставку лекарственных средств для МУЗ «Городская клиническая больница № 2 имени доктора Федора Христофоровича Граля» было опубликовано на общероссийском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№ 0356300059111000097 и на официальном сайте города Перм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 30 июня 2011 года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4:35:00Z</dcterms:created>
  <dc:creator>WinXP</dc:creator>
  <dc:description/>
  <cp:keywords/>
  <dc:language>en-US</dc:language>
  <cp:lastModifiedBy>WinXP</cp:lastModifiedBy>
  <dcterms:modified xsi:type="dcterms:W3CDTF">2011-08-08T04:58:00Z</dcterms:modified>
  <cp:revision>2</cp:revision>
  <dc:subject/>
  <dc:title>Извещение № 33АЭ/1 от 05 августа  2011 г</dc:title>
</cp:coreProperties>
</file>