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№035630005911100011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8 августа 2011 </w:t>
      </w:r>
    </w:p>
    <w:p>
      <w:pPr>
        <w:pStyle w:val="Heading3"/>
        <w:spacing w:before="2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проведению лабораторных исследовани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5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2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проведению лабораторных исследований» </w:t>
        <w:br/>
        <w:t>Начальная (максимальная) цена контракта (с указанием валюты): 342 928,50 (триста сорок две тысячи девятьсот двадцать восемь) Российский рубль</w:t>
      </w:r>
    </w:p>
    <w:p>
      <w:pPr>
        <w:pStyle w:val="Heading3"/>
        <w:spacing w:before="25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119 от 27.07.2011).</w:t>
      </w:r>
    </w:p>
    <w:p>
      <w:pPr>
        <w:pStyle w:val="Heading3"/>
        <w:spacing w:before="2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т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2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08.2011 по адресу: Российская Федерация, 614068, Пермский край, г.Пермь, ул. Кирова, 230, каб.16</w:t>
      </w:r>
    </w:p>
    <w:p>
      <w:pPr>
        <w:pStyle w:val="Heading3"/>
        <w:spacing w:before="25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"/>
        <w:gridCol w:w="3722"/>
        <w:gridCol w:w="3135"/>
        <w:gridCol w:w="2888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Лабдиагностика 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 Пермь, ул. 9 Мая, д. 18-А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Лабдиагност и К 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оммунистическая, д. 12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5225916, КПП 590801001 Общество с ограниченной ответственностью Лабдиагностика (Адрес: 614109, г. Пермь, ул.Адм. Ушакова, д. 55/1).</w:t>
        <w:br/>
        <w:t>Предложение о цене контракта: 341 899,00 (триста сорок одна тысяча восемьсот девяносто девять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68201, КПП 590201001 Общество с ограниченной ответственностью Лабдиагност и К (Адрес: 614000, г. Пермь, ул. Коммунистическая, д. 12).</w:t>
        <w:br/>
        <w:t>Предложение о цене контракта: 342 815,00 (триста сорок две тысячи восемьсот пятнадцать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452"/>
        <w:gridCol w:w="2265"/>
        <w:gridCol w:w="2837"/>
        <w:gridCol w:w="5316"/>
      </w:tblGrid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хнина Татьяна Кадыровна/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Марина Николаевна/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ивобокова Елена Юрьевна/</w:t>
            </w:r>
          </w:p>
        </w:tc>
      </w:tr>
      <w:tr>
        <w:trPr/>
        <w:tc>
          <w:tcPr>
            <w:tcW w:w="55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53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86"/>
            </w:tblGrid>
            <w:tr>
              <w:trPr/>
              <w:tc>
                <w:tcPr>
                  <w:tcW w:w="52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/________________/ </w:t>
                  </w:r>
                </w:p>
              </w:tc>
            </w:tr>
            <w:tr>
              <w:trPr/>
              <w:tc>
                <w:tcPr>
                  <w:tcW w:w="5286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08.2011) 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08.2011 №03563000591110001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оказание услуг по проведению лабораторных исследований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1"/>
        <w:gridCol w:w="52"/>
        <w:gridCol w:w="2192"/>
        <w:gridCol w:w="2216"/>
        <w:gridCol w:w="2981"/>
        <w:gridCol w:w="3024"/>
        <w:gridCol w:w="55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08.201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.08.201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12" w:type="dxa"/>
            <w:gridSpan w:val="3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8.2011 №0356300059111000119-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оказание услуг по проведению лабораторных исследований</w:t>
      </w:r>
    </w:p>
    <w:p>
      <w:pPr>
        <w:pStyle w:val="Normal"/>
        <w:rPr/>
      </w:pPr>
      <w:r>
        <w:rPr/>
        <w:t>Начальная (максимальная) цена контракта (с указанием валюты): 342 928,50 (триста сорок две тысячи девятьсот двадцать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"/>
        <w:gridCol w:w="408"/>
        <w:gridCol w:w="36"/>
        <w:gridCol w:w="443"/>
        <w:gridCol w:w="253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52"/>
        <w:gridCol w:w="684"/>
        <w:gridCol w:w="2119"/>
        <w:gridCol w:w="1562"/>
        <w:gridCol w:w="6004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абдиагностика , ИНН 5905225916, КПП 5908010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66, г. Пермь, ул. 9 Мая, д. 18-А</w:t>
            </w:r>
          </w:p>
        </w:tc>
        <w:tc>
          <w:tcPr>
            <w:tcW w:w="60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проведению лабораторных исследований </w:t>
              <w:br/>
              <w:t xml:space="preserve">Сведения о включенных или не включенных расходах в цену товара, работы, услуги: Цена товаров (работ, услуг)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указана в рублях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абдиагност и К , ИНН 5902168201, КПП 5902010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г. Пермь, ул. Коммунистическая, д. 12</w:t>
            </w:r>
          </w:p>
        </w:tc>
        <w:tc>
          <w:tcPr>
            <w:tcW w:w="60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проведению лабораторных исследований </w:t>
              <w:br/>
              <w:t xml:space="preserve">Сведения о включенных или не включенных расходах в цену товара, работы, услуги: Цена товаров (работ, услуг)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указана в рублях </w:t>
            </w:r>
          </w:p>
        </w:tc>
      </w:tr>
      <w:tr>
        <w:trPr/>
        <w:tc>
          <w:tcPr>
            <w:tcW w:w="501" w:type="dxa"/>
            <w:gridSpan w:val="2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08.2011 №0356300059111000119-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оказание услуг по проведению лабораторных исследо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54"/>
        <w:gridCol w:w="703"/>
        <w:gridCol w:w="2167"/>
        <w:gridCol w:w="3237"/>
        <w:gridCol w:w="4318"/>
        <w:gridCol w:w="52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5225916, КПП 590801001, Общество с ограниченной ответственностью Лабдиагностика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168201, КПП 590201001, Общество с ограниченной ответственностью Лабдиагност и К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gridSpan w:val="2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08.2011 №0356300059111000119-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ведению лабораторных исследо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абдиагностика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1 899,00 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абдиагност и К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 815,00 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4:58:00Z</dcterms:created>
  <dc:creator>User</dc:creator>
  <dc:description/>
  <cp:keywords/>
  <dc:language>en-US</dc:language>
  <cp:lastModifiedBy>User</cp:lastModifiedBy>
  <cp:lastPrinted>2011-08-08T11:03:00Z</cp:lastPrinted>
  <dcterms:modified xsi:type="dcterms:W3CDTF">2011-08-08T05:03:00Z</dcterms:modified>
  <cp:revision>1</cp:revision>
  <dc:subject/>
  <dc:title>Протокол №0356300059111000119-1</dc:title>
</cp:coreProperties>
</file>