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591110001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комплекс работ по проверке эксплуатационных параметров согласно ГОСТ Р 51746-2001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комплекс работ по проверке эксплуатационных параметров согласно ГОСТ Р 51746-2001» </w:t>
        <w:br/>
        <w:t>Начальная (максимальная) цена контракта (с указанием валюты): 29 400,00 (двадцать девят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20 от 2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8.2011 по адресу: Российская Федерация, 614068, Пермский край, г.Пермь, ул. Кирова, 230, каб.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3386"/>
        <w:gridCol w:w="3212"/>
        <w:gridCol w:w="2989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осмет" </w:t>
            </w:r>
          </w:p>
        </w:tc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Пушкина 85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техника-сервис №1" </w:t>
            </w:r>
          </w:p>
        </w:tc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 Лебедева 25-б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134770, КПП 590201001 Общество с ограниченной ответственностью "Росмет" (Адрес: 614990, г.Пермь, ул. Пушкина 85).</w:t>
        <w:br/>
        <w:t>Предложение о цене контракта: 22 000,00 (двадцать две тысячи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5"/>
        <w:gridCol w:w="2068"/>
        <w:gridCol w:w="2886"/>
        <w:gridCol w:w="5133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55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/________________/ 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8.2011)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3563000591110001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комплекс работ по проверке эксплуатационных параметров согласно ГОСТ Р 51746-200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197"/>
        <w:gridCol w:w="2003"/>
        <w:gridCol w:w="2172"/>
        <w:gridCol w:w="2928"/>
        <w:gridCol w:w="2975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2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356300059111000120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На комплекс работ по проверке эксплуатационных параметров согласно ГОСТ Р 51746-2001</w:t>
      </w:r>
    </w:p>
    <w:p>
      <w:pPr>
        <w:pStyle w:val="Normal"/>
        <w:rPr/>
      </w:pPr>
      <w:r>
        <w:rPr/>
        <w:t>Начальная (максимальная) цена контракта (с указанием валюты): 29 400,00 (двадцать дев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0"/>
        <w:gridCol w:w="517"/>
        <w:gridCol w:w="2111"/>
        <w:gridCol w:w="1292"/>
        <w:gridCol w:w="614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мет" , ИНН 5902134770, КПП 590201001</w:t>
            </w:r>
          </w:p>
        </w:tc>
        <w:tc>
          <w:tcPr>
            <w:tcW w:w="12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990, г.Пермь, ул. Пушкина 85</w:t>
            </w:r>
          </w:p>
        </w:tc>
        <w:tc>
          <w:tcPr>
            <w:tcW w:w="61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На комплекс работ по проверке эксплуатационных параметров согласно ГОСТ Р 51746-2001 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ехника-сервис №1" , ИНН 5905222249, КПП 590601001</w:t>
            </w:r>
          </w:p>
        </w:tc>
        <w:tc>
          <w:tcPr>
            <w:tcW w:w="12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7, г.Пермь, ул. Лебедева 25-б</w:t>
            </w:r>
          </w:p>
        </w:tc>
        <w:tc>
          <w:tcPr>
            <w:tcW w:w="61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На комплекс работ по проверке эксплуатационных параметров согласно ГОСТ Р 51746-2001 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 </w:t>
            </w:r>
          </w:p>
        </w:tc>
      </w:tr>
      <w:tr>
        <w:trPr/>
        <w:tc>
          <w:tcPr>
            <w:tcW w:w="629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3563000591110001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На комплекс работ по проверке эксплуатационных параметров согласно ГОСТ Р 51746-2001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4"/>
        <w:gridCol w:w="533"/>
        <w:gridCol w:w="2123"/>
        <w:gridCol w:w="2445"/>
        <w:gridCol w:w="49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34770, КПП 590201001, Общество с ограниченной ответственностью "Росмет"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22249, КПП 590601001, Общество с ограниченной ответственностью "Медтехника-сервис №1"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>Пояснение: ФЗ от 21.07.2005г. № 94-ФЗ ч.3 ст.47. Предложенная в котировочной заявке цена товаров, превышает максимальную цену, указанную в извещении с проведением запроса котировок.</w:t>
            </w:r>
          </w:p>
        </w:tc>
      </w:tr>
      <w:tr>
        <w:trPr/>
        <w:tc>
          <w:tcPr>
            <w:tcW w:w="633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3563000591110001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На комплекс работ по проверке эксплуатационных параметров согласно ГОСТ Р 51746-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мет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00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ехника-сервис №1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80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58:00Z</dcterms:created>
  <dc:creator>User</dc:creator>
  <dc:description/>
  <cp:keywords/>
  <dc:language>en-US</dc:language>
  <cp:lastModifiedBy>User</cp:lastModifiedBy>
  <cp:lastPrinted>2011-08-05T12:04:00Z</cp:lastPrinted>
  <dcterms:modified xsi:type="dcterms:W3CDTF">2011-08-05T06:04:00Z</dcterms:modified>
  <cp:revision>1</cp:revision>
  <dc:subject/>
  <dc:title>Протокол №0356300059111000120-1</dc:title>
</cp:coreProperties>
</file>