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911100011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05 августа 2011 </w:t>
      </w:r>
    </w:p>
    <w:p>
      <w:pPr>
        <w:pStyle w:val="Heading3"/>
        <w:spacing w:before="25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лекарственных средств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5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2 имени доктора Федора Христофоровича Граля" (ИНН 5903004076, КПП 590301001)</w:t>
      </w:r>
    </w:p>
    <w:p>
      <w:pPr>
        <w:pStyle w:val="Heading3"/>
        <w:spacing w:before="25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лекарственных средств » </w:t>
        <w:br/>
        <w:t>Начальная (максимальная) цена контракта (с указанием валюты): 89 645,82 (восемьдесят девять тысяч шестьсот сорок пять) Российский рубль</w:t>
      </w:r>
    </w:p>
    <w:p>
      <w:pPr>
        <w:pStyle w:val="Heading3"/>
        <w:spacing w:before="25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9111000115 от 26.07.2011).</w:t>
      </w:r>
    </w:p>
    <w:p>
      <w:pPr>
        <w:pStyle w:val="Heading3"/>
        <w:spacing w:before="25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рязнов Владимир Никола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ахнина Татьяна Кады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пыт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ивобокова Елен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25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5.08.2011 по адресу: Российская Федерация, 614068, Пермский край, г.Пермь, ул. Кирова, 230, каб.16</w:t>
      </w:r>
    </w:p>
    <w:p>
      <w:pPr>
        <w:pStyle w:val="Heading3"/>
        <w:spacing w:before="25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25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8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4394"/>
        <w:gridCol w:w="2710"/>
        <w:gridCol w:w="258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екарь" 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Советская, 5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ИФАРМ 59" 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 Шоссе Космонавтов, д. 111, корп. 1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ир лекарств" 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122, Пермский край, г.Оса, ул. Ленина, 59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5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3</w:t>
        <w:br/>
        <w:t>ИНН 5944206138, КПП 594401001 Общество с ограниченной ответственностью "Мир лекарств" (Адрес: 618122, Пермский край, г.Оса, ул. Ленина, 59).</w:t>
        <w:br/>
        <w:t>Предложение о цене контракта: 54 383,00 (пятьдесят четыре тысячи триста восемьдесят три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840416, КПП 590301001 Общество с ограниченной ответственностью "Лекарь" (Адрес: 614000, г.Пермь, ул.Советская, 51).</w:t>
        <w:br/>
        <w:t>Предложение о цене контракта: 88 542,90 (восемьдесят восемь тысяч пятьсот сорок два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5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95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452"/>
        <w:gridCol w:w="2309"/>
        <w:gridCol w:w="2793"/>
        <w:gridCol w:w="5494"/>
      </w:tblGrid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рязнов Владимир Николаевич/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ахнина Татьяна Кадыровна/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това Марина Николаевна/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ивобокова Елена Юрьевна/</w:t>
            </w:r>
          </w:p>
        </w:tc>
      </w:tr>
      <w:tr>
        <w:trPr/>
        <w:tc>
          <w:tcPr>
            <w:tcW w:w="555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2"</w:t>
            </w:r>
          </w:p>
        </w:tc>
        <w:tc>
          <w:tcPr>
            <w:tcW w:w="54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64"/>
            </w:tblGrid>
            <w:tr>
              <w:trPr/>
              <w:tc>
                <w:tcPr>
                  <w:tcW w:w="546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/________________/ </w:t>
                  </w:r>
                </w:p>
              </w:tc>
            </w:tr>
            <w:tr>
              <w:trPr/>
              <w:tc>
                <w:tcPr>
                  <w:tcW w:w="5464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jc w:val="both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5.08.2011) 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5.08.2011 №03563000591110001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 xml:space="preserve">Предмет контракта: поставка лекарственных средств </w:t>
      </w:r>
    </w:p>
    <w:tbl>
      <w:tblPr>
        <w:tblW w:w="5000" w:type="pct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10"/>
        <w:gridCol w:w="53"/>
        <w:gridCol w:w="2229"/>
        <w:gridCol w:w="2253"/>
        <w:gridCol w:w="3035"/>
        <w:gridCol w:w="3077"/>
        <w:gridCol w:w="54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08.2011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:20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08.2011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:50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08.2011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:55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12" w:type="dxa"/>
            <w:gridSpan w:val="3"/>
            <w:tcBorders/>
            <w:tcMar>
              <w:top w:w="63" w:type="dxa"/>
              <w:left w:w="63" w:type="dxa"/>
              <w:bottom w:w="63" w:type="dxa"/>
              <w:right w:w="376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5.08.2011 №0356300059111000115-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 xml:space="preserve">Предмет контракта: поставка лекарственных средств </w:t>
      </w:r>
    </w:p>
    <w:p>
      <w:pPr>
        <w:pStyle w:val="Normal"/>
        <w:rPr/>
      </w:pPr>
      <w:r>
        <w:rPr/>
        <w:t>Начальная (максимальная) цена контракта (с указанием валюты): 89 645,82 (восемьдесят девять тысяч шестьсот сорок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415"/>
        <w:gridCol w:w="36"/>
        <w:gridCol w:w="451"/>
        <w:gridCol w:w="257"/>
      </w:tblGrid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цифрами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рописью)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51"/>
        <w:gridCol w:w="523"/>
        <w:gridCol w:w="2185"/>
        <w:gridCol w:w="1286"/>
        <w:gridCol w:w="6554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екарь" , ИНН 5902840416, КПП 5903010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00, г.Пермь, ул.Советская, 51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лекарственных средств </w:t>
              <w:br/>
              <w:t xml:space="preserve">Сведения о включенных или не включенных расходах в цену товара, работы, услуги: Фактически отпускная цена на товар зарегистрирована в реестре предельных отпускных цен производителей на жизненно необходимые и важнейшие лекарственные. Товар при отгрузке на склад Покупателя сопровождает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превышает размера, установленного законодательством Пермского края. Цена, предлагаемая в котировочной заявке, указана в рублях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ИФАРМ 59" , ИНН 5905274536, КПП 5904010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990, г.Пермь, ул. Шоссе Космонавтов, д. 111, корп. 10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лекарственных средств </w:t>
              <w:br/>
              <w:t xml:space="preserve">Сведения о включенных или не включенных расходах в цену товара, работы, услуги: Фактически отпускная цена на товар зарегистрирована в реестре предельных отпускных цен производителей на жизненно необходимые и важнейшие лекарственные. Товар при отгрузке на склад Покупателя сопровождает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превышает размера, установленного законодательством Пермского края. Цена, предлагаемая в котировочной заявке, указана в рублях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ир лекарств" , ИНН 5944206138, КПП 5944010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8122, Пермский край, г.Оса, ул. Ленина, 59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лекарственных средств </w:t>
              <w:br/>
              <w:t xml:space="preserve">Сведения о включенных или не включенных расходах в цену товара, работы, услуги: Фактически отпускная цена на товар зарегистрирована в реестре предельных отпускных цен производителей на жизненно необходимые и важнейшие лекарственные. Товар при отгрузке на склад Покупателя сопровождает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превышает размера, установленного законодательством Пермского края. Цена, предлагаемая в котировочной заявке, указана в рублях </w:t>
            </w:r>
          </w:p>
        </w:tc>
      </w:tr>
      <w:tr>
        <w:trPr/>
        <w:tc>
          <w:tcPr>
            <w:tcW w:w="500" w:type="dxa"/>
            <w:gridSpan w:val="2"/>
            <w:tcBorders/>
            <w:tcMar>
              <w:top w:w="63" w:type="dxa"/>
              <w:left w:w="63" w:type="dxa"/>
              <w:bottom w:w="63" w:type="dxa"/>
              <w:right w:w="376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5.08.2011 №03563000591110001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 xml:space="preserve">Предмет контракта: поставка лекарственных средств </w:t>
      </w:r>
    </w:p>
    <w:tbl>
      <w:tblPr>
        <w:tblW w:w="4950" w:type="pct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51"/>
        <w:gridCol w:w="717"/>
        <w:gridCol w:w="2188"/>
        <w:gridCol w:w="2513"/>
        <w:gridCol w:w="513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2840416, КПП 590301001, Общество с ограниченной ответственностью "Лекарь"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5274536, КПП 590401001, Общество с ограниченной ответственностью "РИФАРМ 59"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ФЗ от 21.07.2005г. № 94-ФЗ ч.3 ст.47. Котировочная заявка не соответствует требованиям, установленным в извещении о проведении запроса котировок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44206138, КПП 594401001, Общество с ограниченной ответственностью "Мир лекарств"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" w:type="dxa"/>
            <w:gridSpan w:val="2"/>
            <w:tcBorders/>
            <w:tcMar>
              <w:top w:w="63" w:type="dxa"/>
              <w:left w:w="63" w:type="dxa"/>
              <w:bottom w:w="63" w:type="dxa"/>
              <w:right w:w="376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5.08.2011 №0356300059111000115-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 xml:space="preserve">Предмет контракта: поставка лекарственных средств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5"/>
        <w:gridCol w:w="2232"/>
        <w:gridCol w:w="3333"/>
        <w:gridCol w:w="4450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екарь"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 542,90 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ИФАРМ 59"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035,69 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ир лекарств"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383,00 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1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44:00Z</dcterms:created>
  <dc:creator>User</dc:creator>
  <dc:description/>
  <cp:keywords/>
  <dc:language>en-US</dc:language>
  <cp:lastModifiedBy>User</cp:lastModifiedBy>
  <cp:lastPrinted>2011-08-05T14:50:00Z</cp:lastPrinted>
  <dcterms:modified xsi:type="dcterms:W3CDTF">2011-08-05T08:52:00Z</dcterms:modified>
  <cp:revision>1</cp:revision>
  <dc:subject/>
  <dc:title>Протокол №0356300059111000115-1</dc:title>
</cp:coreProperties>
</file>