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59111000114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05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 для лечения инфекционных заболе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 для лечения инфекционных заболеваний» </w:t>
        <w:br/>
        <w:t>Начальная (максимальная) цена контракта (с указанием валюты): 238 877,11 (двести тридцать восемь тысяч восемьсот семьдесят 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14 от 26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т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05.08.2011 по адресу: Российская Федерация, 614068, Пермский край, г.Пермь, ул. Кирова, 230, каб.1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2"/>
        <w:gridCol w:w="3737"/>
        <w:gridCol w:w="2650"/>
        <w:gridCol w:w="2987"/>
      </w:tblGrid>
      <w:tr>
        <w:trPr/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льфарма" 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36</w:t>
            </w:r>
          </w:p>
        </w:tc>
        <w:tc>
          <w:tcPr>
            <w:tcW w:w="2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Аптека на Уральской </w:t>
            </w:r>
          </w:p>
        </w:tc>
        <w:tc>
          <w:tcPr>
            <w:tcW w:w="26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Уральская, 75</w:t>
            </w:r>
          </w:p>
        </w:tc>
        <w:tc>
          <w:tcPr>
            <w:tcW w:w="29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849240, КПП 590201001 Общество с ограниченной ответственностью "Альфарма" (Адрес: 614000, г.Пермь, ул.Советская, 36).</w:t>
        <w:br/>
        <w:t>Предложение о цене контракта: 218 558,03 (двести восемнадцать тысяч пятьсот пятьдесят восемь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93420, КПП 590601001 Общество с ограниченной ответственностью Аптека на Уральской (Адрес: г.Пермь, ул.Уральская, 75).</w:t>
        <w:br/>
        <w:t>Предложение о цене контракта: 220 094,03 (двести двадцать тысяч девяносто четыре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5"/>
        <w:gridCol w:w="10087"/>
      </w:tblGrid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това Марина Николаевна/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605"/>
        <w:gridCol w:w="2068"/>
        <w:gridCol w:w="2886"/>
        <w:gridCol w:w="5133"/>
      </w:tblGrid>
      <w:tr>
        <w:trPr/>
        <w:tc>
          <w:tcPr>
            <w:tcW w:w="555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3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103"/>
            </w:tblGrid>
            <w:tr>
              <w:trPr/>
              <w:tc>
                <w:tcPr>
                  <w:tcW w:w="510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/________________/ </w:t>
                  </w:r>
                </w:p>
              </w:tc>
            </w:tr>
            <w:tr>
              <w:trPr/>
              <w:tc>
                <w:tcPr>
                  <w:tcW w:w="510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1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5.08.2011) </w:t>
            </w:r>
          </w:p>
        </w:tc>
      </w:tr>
      <w:tr>
        <w:trPr/>
        <w:tc>
          <w:tcPr>
            <w:tcW w:w="60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7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05.08.2011 №03563000591110001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6"/>
        <w:gridCol w:w="197"/>
        <w:gridCol w:w="2003"/>
        <w:gridCol w:w="2172"/>
        <w:gridCol w:w="2928"/>
        <w:gridCol w:w="2975"/>
        <w:gridCol w:w="60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3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15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4.08.2011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:35</w:t>
            </w:r>
          </w:p>
        </w:tc>
        <w:tc>
          <w:tcPr>
            <w:tcW w:w="292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5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62" w:type="dxa"/>
            <w:gridSpan w:val="3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05.08.2011 №0356300059111000114-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p>
      <w:pPr>
        <w:pStyle w:val="Normal"/>
        <w:rPr/>
      </w:pPr>
      <w:r>
        <w:rPr/>
        <w:t>Начальная (максимальная) цена контракта (с указанием валюты): 238 877,11 (двести тридцать восемь тысяч восемьсот 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4"/>
        <w:gridCol w:w="533"/>
        <w:gridCol w:w="2122"/>
        <w:gridCol w:w="1568"/>
        <w:gridCol w:w="5836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 , ИНН 5902849240, КПП 590201001</w:t>
            </w:r>
          </w:p>
        </w:tc>
        <w:tc>
          <w:tcPr>
            <w:tcW w:w="15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Пермь, ул.Советская, 36</w:t>
            </w:r>
          </w:p>
        </w:tc>
        <w:tc>
          <w:tcPr>
            <w:tcW w:w="58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епаратов для лечения инфекционных заболеваний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птека на Уральской , ИНН 5906093420, КПП 590601001</w:t>
            </w:r>
          </w:p>
        </w:tc>
        <w:tc>
          <w:tcPr>
            <w:tcW w:w="15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Пермь, ул.Уральская, 75</w:t>
            </w:r>
          </w:p>
        </w:tc>
        <w:tc>
          <w:tcPr>
            <w:tcW w:w="58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Поставка препаратов для лечения инфекционных заболеваний </w:t>
              <w:br/>
              <w:t xml:space="preserve">Сведения о включенных или не включенных расходах в цену товара, работы, услуги: Фактически отпускная цена на товар включенный в перечень ЖНВЛП,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сопровождает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превышает размера, установленного законодательством Пермского края. Цена, предлагаемая в котировочной заявке, указана в рублях. </w:t>
            </w:r>
          </w:p>
        </w:tc>
      </w:tr>
      <w:tr>
        <w:trPr/>
        <w:tc>
          <w:tcPr>
            <w:tcW w:w="633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05.08.2011 №03563000591110001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584"/>
        <w:gridCol w:w="533"/>
        <w:gridCol w:w="3691"/>
        <w:gridCol w:w="3168"/>
        <w:gridCol w:w="2667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6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849240, КПП 590201001, Общество с ограниченной ответственностью "Альфарма"</w:t>
            </w:r>
          </w:p>
        </w:tc>
        <w:tc>
          <w:tcPr>
            <w:tcW w:w="31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6093420, КПП 590601001, Общество с ограниченной ответственностью Аптека на Уральской</w:t>
            </w:r>
          </w:p>
        </w:tc>
        <w:tc>
          <w:tcPr>
            <w:tcW w:w="3168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667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3" w:type="dxa"/>
            <w:gridSpan w:val="2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9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05.08.2011 №03563000591110001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>Предмет контракта: Поставка препаратов для лечения инфекционных заболеваний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8"/>
        <w:gridCol w:w="2159"/>
        <w:gridCol w:w="3225"/>
        <w:gridCol w:w="4308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льфарма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8 558,03 </w:t>
            </w:r>
          </w:p>
        </w:tc>
        <w:tc>
          <w:tcPr>
            <w:tcW w:w="4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Аптека на Уральской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0 094,03 </w:t>
            </w:r>
          </w:p>
        </w:tc>
        <w:tc>
          <w:tcPr>
            <w:tcW w:w="43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4:57:00Z</dcterms:created>
  <dc:creator>User</dc:creator>
  <dc:description/>
  <cp:keywords/>
  <dc:language>en-US</dc:language>
  <cp:lastModifiedBy>User</cp:lastModifiedBy>
  <cp:lastPrinted>2011-08-05T11:07:00Z</cp:lastPrinted>
  <dcterms:modified xsi:type="dcterms:W3CDTF">2011-08-05T05:08:00Z</dcterms:modified>
  <cp:revision>1</cp:revision>
  <dc:subject/>
  <dc:title>Протокол №0356300059111000114-1</dc:title>
</cp:coreProperties>
</file>