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97-3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 xml:space="preserve">лекарственных средств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08 августа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овторного заседания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Скопина Татьяна Виктор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</w:r>
      <w:r>
        <w:rPr>
          <w:sz w:val="22"/>
          <w:szCs w:val="22"/>
        </w:rPr>
        <w:t>Копытова Марина Николаевна</w:t>
      </w:r>
    </w:p>
    <w:p>
      <w:pPr>
        <w:pStyle w:val="Normal"/>
        <w:ind w:firstLine="90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991 661,88 (две миллиона девятьсот девяносто одна тысяча шестьсот шестьдесят один руб. 88 коп.) руб.</w:t>
      </w:r>
    </w:p>
    <w:p>
      <w:pPr>
        <w:pStyle w:val="Normal"/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30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9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3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повторно рассмотрела перв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firstLine="90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" w:firstLine="8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7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указаны недостоверные сведения по стране происхождении предлагаемого товара, а именно участник предложил препарат «Фраксипарин», производителем которого является Глаксо Вэлком/ Великобритания. Предлагаемый препарат «Фраксипарин» производится Глаксо Вэлком/ Фран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пина Т.В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9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указаны недостоверные сведения по «Лекарственной форме» предлагаемого товара, а именно требовалось – таблетки, покрытые оболочкой. У предлагаемого товара – таблетки, покрытые пленочной оболоч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пина Т.В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пина Т.В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пина Т.В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9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указаны недостоверные сведения по «Лекарственной форме» предлагаемого товара, а именно требовалось – таблетки, покрытые оболочкой. У предлагаемого товара – таблетки, покрытые пленочной оболоч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пина Т.В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заявке указано недостоверные сведения по «Форме выпуска» предлагаемого товара, а именно требовалось – таблетки с модифицированным высвобождением 30 мг, блистеры, 30 шт. У предлагаемого товара - таблетки с модифицированным высвобождением 30 мг упаковка контурная ячейковая по 10 таблеток пачка картонная 60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пина Т.В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7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в заявке указано недостоверные сведения по «Форме выпуска» предлагаемого товара, а именно требовалось – Драже 150 мкг+30 мкг № 21. У предлагаемого товара – таблетки покрытые оболоч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пина Т.В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3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пина Т.В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4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пина Т.В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в заявке указано недостоверные сведения по «Форме выпуска» предлагаемого товара, а именно требовалось – таблетки с модифицированным высвобождением 30 мг, блистеры, 30 шт. У предлагаемого товара - таблетки с модифицированным высвобождением 30 мг, блистеры, 6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пина Т.В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пина Т.В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открытый аукцион в электронной форме несостоявшимся в соответствии с ч.7 ст.41.9 Федерального закона от 21.07.2005 № 94-ФЗ в связи с отказом в допуске к участию в открытом аукционе всех участников размещения заказа.</w:t>
      </w:r>
    </w:p>
    <w:p>
      <w:pPr>
        <w:pStyle w:val="Normal"/>
        <w:ind w:firstLine="90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копина Татьяна Викто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8-08T09:56:00Z</cp:lastPrinted>
  <dcterms:modified xsi:type="dcterms:W3CDTF">2011-08-08T03:56:00Z</dcterms:modified>
  <cp:revision>62</cp:revision>
  <dc:subject/>
  <dc:title>ПРОТОКОЛ АУКЦИОНА № _______________</dc:title>
</cp:coreProperties>
</file>