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2576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8 августа 2011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ремонту помещений для МОУ ДОД "ДМШ №3"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тельное учреждение дополнительного образования детей "Детская музыкальная школа № 3" г.Перми (ИНН 5904081436, КПП 5904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ремонту помещений для МОУ ДОД "ДМШ №3" » </w:t>
        <w:br/>
        <w:t>Начальная (максимальная) цена контракта (с указанием валюты): 248 483,00 (двести сорок восемь тысяч четыреста восем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257611000001 от 29.07.2011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люби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знецов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ополле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ляев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ровы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8.08.2011 по адресу: г.Пермь, Комсомольский проспект 6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205"/>
        <w:gridCol w:w="4530"/>
        <w:gridCol w:w="191"/>
        <w:gridCol w:w="2190"/>
        <w:gridCol w:w="153"/>
        <w:gridCol w:w="205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П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Н. </w:t>
            </w:r>
          </w:p>
        </w:tc>
        <w:tc>
          <w:tcPr>
            <w:tcW w:w="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0, г.Пермь, ул.Куйбышева 107</w:t>
            </w:r>
          </w:p>
        </w:tc>
        <w:tc>
          <w:tcPr>
            <w:tcW w:w="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йком" 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Данщина 5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6291632, КПП 000000000 Индивидуальный предприниматель Петров Д.Н. (Адрес: 614010, г.Пермь, ул.Куйбышева 107).</w:t>
        <w:br/>
        <w:t>Предложение о цене контракта: 173 980,00 (сто семьдесят три тысячи девя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80609, КПП 000000000 Общество с ограниченной ответственностью "Стройком" (Адрес: 614000, г.Пермь, ул.Данщина 5).</w:t>
        <w:br/>
        <w:t>Предложение о цене контракта: 174 400,00 (сто семьдесят четыре тысячи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70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92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люби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узнецов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ополлер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яев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ровых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6"/>
        <w:gridCol w:w="7739"/>
      </w:tblGrid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ДОД "ДМШ № 3" г.Перми</w:t>
            </w:r>
          </w:p>
        </w:tc>
        <w:tc>
          <w:tcPr>
            <w:tcW w:w="7739" w:type="dxa"/>
            <w:tcBorders/>
            <w:vAlign w:val="center"/>
          </w:tcPr>
          <w:tbl>
            <w:tblPr>
              <w:tblW w:w="76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4"/>
            </w:tblGrid>
            <w:tr>
              <w:trPr/>
              <w:tc>
                <w:tcPr>
                  <w:tcW w:w="76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8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 xml:space="preserve">                                от 08.08.2011 №0356300257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ремонту помещений для МОУ ДОД "ДМШ №3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1914"/>
        <w:gridCol w:w="2081"/>
        <w:gridCol w:w="2576"/>
        <w:gridCol w:w="23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2011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8.2011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9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 xml:space="preserve">                                   от 08.08.2011 №0356300257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ремонту помещений для МОУ ДОД "ДМШ №3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8 483,00 (двести сорок восемь тысяч четыреста восемьдесят три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410"/>
        <w:gridCol w:w="37"/>
        <w:gridCol w:w="445"/>
        <w:gridCol w:w="238"/>
      </w:tblGrid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162"/>
        <w:gridCol w:w="2816"/>
        <w:gridCol w:w="1869"/>
        <w:gridCol w:w="452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Петров Д.Н. , ИНН 590416291632, КПП 0000000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0, г.Пермь, ул.Куйбышева 107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Ремонт помещений для МОУ ДОД "ДМШ №3"</w:t>
              <w:br/>
              <w:t>Сведения о включенных или не включенных расходах в цену товара, работы, услуги: Цена муниципального контракта указана с учетом расходов на приобретение и доставку материалов выполнения работ, оплату труда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ком" , ИНН 5903080609, КПП 0000000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Данщина 5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Ремонт помещений для МОУ ДОД "ДМШ №3"</w:t>
              <w:br/>
              <w:t>Сведения о включенных или не включенных расходах в цену товара, работы, услуги: Цена указана с учетом расходов на приобретение и доставку материалов выполнения работ, оплату труда, погрузку и вывоз строительного мусора, оплату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9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 xml:space="preserve">                                   от 08.08.2011 №0356300257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ремонту помещений для МОУ ДОД "ДМШ №3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5325"/>
        <w:gridCol w:w="116"/>
        <w:gridCol w:w="2321"/>
        <w:gridCol w:w="1246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(для юридических лиц) или ФИО (для физических лиц)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6291632, КПП 000000000, Индивидуальный предприниматель Петров Д.Н.</w:t>
            </w:r>
          </w:p>
        </w:tc>
        <w:tc>
          <w:tcPr>
            <w:tcW w:w="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80609, КПП 000000000, Общество с ограниченной ответственностью "Стройком"</w:t>
            </w:r>
          </w:p>
        </w:tc>
        <w:tc>
          <w:tcPr>
            <w:tcW w:w="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6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 xml:space="preserve">                                от 08.08.2011 №0356300257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ремонту помещений для МОУ ДОД "ДМШ №3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138"/>
        <w:gridCol w:w="3255"/>
        <w:gridCol w:w="257"/>
        <w:gridCol w:w="2085"/>
        <w:gridCol w:w="158"/>
        <w:gridCol w:w="3237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Петров Д.Н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980,00 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ком"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400,00 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53:00Z</dcterms:created>
  <dc:creator>Наташа</dc:creator>
  <dc:description/>
  <cp:keywords/>
  <dc:language>en-US</dc:language>
  <cp:lastModifiedBy>ump22</cp:lastModifiedBy>
  <dcterms:modified xsi:type="dcterms:W3CDTF">2011-08-08T09:53:00Z</dcterms:modified>
  <cp:revision>2</cp:revision>
  <dc:subject/>
  <dc:title/>
</cp:coreProperties>
</file>