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20111000022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подряда на выполнение работ по ремонту лестниц по ул. Нахимова – М. Рыбалко Кировского района г. Перми в 2011 году.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bukirow@mail.ru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01564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01561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ушин Артем Сергеевич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подряда на выполнение работ по ремонту лестниц по ул. А. Нахимова – М. Рыбалко Кировского района г. Перми в 2011 году.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7 061,92 Российский рубль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ступеней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Пермский край, г. Пермь, Кировский район, Наименование объектов и их местонахождение – приложение № 1 к документации об аукционе в электронной форме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календарных дней с даты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5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676"/>
        <w:gridCol w:w="7706"/>
      </w:tblGrid>
      <w:tr>
        <w:trPr/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706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353,1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5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676"/>
        <w:gridCol w:w="7706"/>
      </w:tblGrid>
      <w:tr>
        <w:trPr/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06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5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676"/>
        <w:gridCol w:w="7706"/>
      </w:tblGrid>
      <w:tr>
        <w:trPr/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06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8.2011 18:00 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706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8.2011 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06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08.2011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08.2011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Кировского район»                                                           Т.В. Гнатюк</w:t>
      </w:r>
    </w:p>
    <w:sectPr>
      <w:type w:val="nextPage"/>
      <w:pgSz w:w="11906" w:h="16838"/>
      <w:pgMar w:left="1134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48:00Z</dcterms:created>
  <dc:creator>USER13</dc:creator>
  <dc:description/>
  <cp:keywords/>
  <dc:language>en-US</dc:language>
  <cp:lastModifiedBy>USER13</cp:lastModifiedBy>
  <cp:lastPrinted>2011-08-08T13:49:00Z</cp:lastPrinted>
  <dcterms:modified xsi:type="dcterms:W3CDTF">2011-08-08T07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cessingInstructions">
    <vt:lpwstr>&lt;?xml-stylesheet type="text/xsl" href="printForms/notificationPF_10.xsl"?&gt;</vt:lpwstr>
  </property>
</Properties>
</file>