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43АЭ  от « 05 » авгус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лекарственных средств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 610,00 (девятьсот пятьдесят четыре тысячи шестьсот десять руб. 00 коп.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августа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августа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августа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6-30T10:25:00Z</cp:lastPrinted>
  <dcterms:modified xsi:type="dcterms:W3CDTF">2011-07-26T10:18:00Z</dcterms:modified>
  <cp:revision>48</cp:revision>
  <dc:subject/>
  <dc:title>ИЗВЕЩЕНИЕ № 270А от «11» августа 2009 года</dc:title>
</cp:coreProperties>
</file>