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8» августа 2011 года № 035630000061100013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насоса шприцевого с микропроцессорным контролем Ingectomat MC Agil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ли эквивалент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насоса шприцевого с микропроцессорным контролем Ingectomat MC Agilia или эквивален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 и его  ввод в эксплуатацию - в течение 5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Заказчик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4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.ч. дата и время окончания срока подач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августа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 оплачивает Товар безналичным перечислением  денежных средств в течение 90 календарны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Заказчика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В.И.Гнева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11-04-27T13:35:00Z</cp:lastPrinted>
  <dcterms:modified xsi:type="dcterms:W3CDTF">2011-08-08T03:54:00Z</dcterms:modified>
  <cp:revision>132</cp:revision>
  <dc:subject/>
  <dc:title>ИЗВЕЩЕНИЕ от «___» __________ 200 __ года № __</dc:title>
</cp:coreProperties>
</file>