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0356300000611000132 от 08.08.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32 от 08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32 от 08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модели товара, производителя, страны происхождения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3"/>
        <w:gridCol w:w="2694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6-01T14:57:00Z</cp:lastPrinted>
  <dcterms:modified xsi:type="dcterms:W3CDTF">2011-08-08T03:51:00Z</dcterms:modified>
  <cp:revision>55</cp:revision>
  <dc:subject/>
  <dc:title>Приложение № 1</dc:title>
</cp:coreProperties>
</file>