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 работ по текущему ремонту объектов улично - дорожной сети в Ленинском районе города Перми</w:t>
      </w:r>
    </w:p>
    <w:p>
      <w:pPr>
        <w:pStyle w:val="TextBody"/>
        <w:jc w:val="center"/>
        <w:rPr/>
      </w:pPr>
      <w:r>
        <w:rPr>
          <w:b/>
          <w:bCs/>
        </w:rPr>
        <w:t>(извещение № 0356300041511000025)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«08» августа 2011 года</w:t>
        <w:br/>
        <w:t xml:space="preserve">             10 часов 15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текущему ремонту объектов улично - дорожной сети в Ленинском районе города Перми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текущему ремонту объектов улично - дорожной сети в Ленинском районе города Перми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202 356 ( один миллион двести две тысячи триста пятьдесят шесть) рублей 83 копейки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8:00Z</dcterms:created>
  <dc:creator>опер5</dc:creator>
  <dc:description/>
  <cp:keywords/>
  <dc:language>en-US</dc:language>
  <cp:lastModifiedBy>USER</cp:lastModifiedBy>
  <cp:lastPrinted>2011-08-08T09:18:00Z</cp:lastPrinted>
  <dcterms:modified xsi:type="dcterms:W3CDTF">2011-08-08T03:41:00Z</dcterms:modified>
  <cp:revision>11</cp:revision>
  <dc:subject/>
  <dc:title>ПРОТОКОЛ №8ЭА /3/1</dc:title>
</cp:coreProperties>
</file>