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49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ных продуктов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62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ышова Елена Яковл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ных продуктов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3 700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11110-Говядинасвежая и охлажденная</w:t>
              <w:br/>
              <w:t>1511113-Говядина первой категории охлажденная</w:t>
              <w:br/>
              <w:t>1512130-Печень свежая, охлажденная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чень говяжья ГОСТ 51074-2003-1200 кг; Мясо говяжье (1 кат.) ГОСТ 779-55-1700 кг; Мясо говяжье (вырезка) ГОСТ 51074-2003-90 кг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0.11.2011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: счета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8.2011 08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8.2011 17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4446"/>
      </w:tblGrid>
      <w:tr>
        <w:trPr/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4" w:right="335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42:00Z</dcterms:created>
  <dc:creator>kvi</dc:creator>
  <dc:description/>
  <dc:language>en-US</dc:language>
  <cp:lastModifiedBy>kvi</cp:lastModifiedBy>
  <cp:lastPrinted>2011-08-04T15:45:00Z</cp:lastPrinted>
  <dcterms:modified xsi:type="dcterms:W3CDTF">2011-08-04T09:45:00Z</dcterms:modified>
  <cp:revision>2</cp:revision>
  <dc:subject/>
  <dc:title>Извещение</dc:title>
</cp:coreProperties>
</file>