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05» августа 2011 года  № __</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05» августа 2011 года № 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sz w:val="22"/>
          <w:szCs w:val="22"/>
        </w:rPr>
      </w:pPr>
      <w:r>
        <w:rPr>
          <w:sz w:val="20"/>
          <w:szCs w:val="20"/>
        </w:rPr>
        <w:t xml:space="preserve">Предлагаемая стоимость работы _____________ (_________________________________________) рублей _____ копеек включает в себя следующие расходы: </w:t>
      </w:r>
      <w:r>
        <w:rPr>
          <w:sz w:val="22"/>
          <w:szCs w:val="22"/>
        </w:rPr>
        <w:t>расходы на техническое проектирование, на демонтаж технических средств, транспортировку технических средств, монтаж технических средств, приобретение необходимых вспомогательных материалов и комплектующих, расходов на подключение, настройку технических и программных средств, расходов, связанных с необходимыми согласованиями технической документации и производимых работ, подключения к энергоисточнику, уплате налогов, сборов и других расходов, связанных с выполнением работ.</w:t>
      </w:r>
    </w:p>
    <w:p>
      <w:pPr>
        <w:pStyle w:val="Style18"/>
        <w:tabs>
          <w:tab w:val="clear" w:pos="708"/>
          <w:tab w:val="left" w:pos="0" w:leader="none"/>
        </w:tabs>
        <w:ind w:left="0" w:firstLine="709"/>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изменению дислокации технических средств (ПТИК «Одиссей»), входящих в комплекс технических средств видеонаблюдения и управления дорожным движением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ddt-admin</cp:lastModifiedBy>
  <cp:lastPrinted>2010-12-29T10:10:00Z</cp:lastPrinted>
  <dcterms:modified xsi:type="dcterms:W3CDTF">2011-08-05T03:35:00Z</dcterms:modified>
  <cp:revision>16</cp:revision>
  <dc:subject/>
  <dc:title>Приложение № 1</dc:title>
</cp:coreProperties>
</file>