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5» августа 20</w:t>
        <w:softHyphen/>
        <w:t>11 года</w:t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 – дорожной сети города Перми (извещение № 0156300057911000032 от 27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 960 000,00 (Два миллиона девятьсот шестьдесят тысяч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05T11:02:00Z</cp:lastPrinted>
  <dcterms:modified xsi:type="dcterms:W3CDTF">2011-08-05T05:03:00Z</dcterms:modified>
  <cp:revision>63</cp:revision>
  <dc:subject/>
  <dc:title>ПРОТОКОЛ № 01/03-07</dc:title>
</cp:coreProperties>
</file>