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/>
        </w:rPr>
        <w:t>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ССМОТРЕНИЯ ПЕРВЫХ ЧАСТЕЙ ЗАЯВОК НА УЧАСТИЕ 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нанесению и поддержанию дорожной разметки на улично-дорожной сети города Пер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г. Пермь                                                        </w:t>
      </w:r>
      <w:r>
        <w:rPr>
          <w:bCs/>
          <w:sz w:val="28"/>
          <w:szCs w:val="28"/>
          <w:lang w:val="en-US"/>
        </w:rPr>
        <w:t xml:space="preserve">                             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05</w:t>
      </w:r>
      <w:r>
        <w:rPr>
          <w:bCs/>
          <w:sz w:val="28"/>
          <w:szCs w:val="28"/>
        </w:rPr>
        <w:t>» августа 20</w:t>
        <w:softHyphen/>
        <w:t>11 года</w:t>
      </w:r>
    </w:p>
    <w:p>
      <w:pPr>
        <w:pStyle w:val="Normal"/>
        <w:ind w:left="7920" w:hanging="79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br/>
        <w:t>10 часов 00 минут</w:t>
      </w:r>
    </w:p>
    <w:p>
      <w:pPr>
        <w:pStyle w:val="Normal"/>
        <w:ind w:left="7920" w:hanging="79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а Елена Александро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 отдела дорожного движения управления дорогами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усова Ирина Анатол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манова Оксана Владимиро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развития транспортной инфраструктуры управления дорогами департамента дорог и трансп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айнова Любовь Серге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Гвоздев Денис Валер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нанесению и поддержанию дорожной разметки на улично – дорожной сети города Перми (извещение № 0156300057911000031 от 27 ию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0,00 (Два миллиона четыреста одна тысяча триста) рублей 00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87"/>
        <w:gridCol w:w="2415"/>
        <w:gridCol w:w="16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орядковых номерах заявок на участие в открытом аукционе в электронной форм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о допуске участника размещения заказа, подавшего заявку на участие в открытом аукционе в электронной форм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3,6 ст.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ть к участию в открытом аукционе в электронной форме участника размещения заказа, подавшего заявку № 1 и признать его участником открытого аукциона в электронной фор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ть к участию в открытом аукционе в электронной форме участника размещения заказа, подавшего заявку № 2 и признать его участником открытого аукциона в электронной форм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ть к участию в открытом аукционе в электронной форме участника размещения заказа, подавшего заявку № 3 и признать его участником открытого аукциона в электронной фор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 председателя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Е.А.Мамо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Л.С.Чугай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А.Седус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Рома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Гвоздев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8-05T10:45:00Z</cp:lastPrinted>
  <dcterms:modified xsi:type="dcterms:W3CDTF">2011-08-05T05:06:00Z</dcterms:modified>
  <cp:revision>66</cp:revision>
  <dc:subject/>
  <dc:title>ПРОТОКОЛ № 01/03-07</dc:title>
</cp:coreProperties>
</file>