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341"/>
        <w:gridCol w:w="228"/>
        <w:gridCol w:w="114"/>
        <w:gridCol w:w="57"/>
        <w:gridCol w:w="113"/>
        <w:gridCol w:w="285"/>
        <w:gridCol w:w="853"/>
        <w:gridCol w:w="455"/>
        <w:gridCol w:w="740"/>
        <w:gridCol w:w="113"/>
        <w:gridCol w:w="3413"/>
        <w:gridCol w:w="512"/>
        <w:gridCol w:w="569"/>
        <w:gridCol w:w="853"/>
        <w:gridCol w:w="683"/>
        <w:gridCol w:w="853"/>
        <w:gridCol w:w="512"/>
        <w:gridCol w:w="398"/>
        <w:gridCol w:w="853"/>
        <w:gridCol w:w="114"/>
        <w:gridCol w:w="114"/>
        <w:gridCol w:w="57"/>
        <w:gridCol w:w="341"/>
        <w:gridCol w:w="114"/>
        <w:gridCol w:w="57"/>
        <w:gridCol w:w="853"/>
        <w:gridCol w:w="569"/>
        <w:gridCol w:w="455"/>
        <w:gridCol w:w="227"/>
      </w:tblGrid>
      <w:tr>
        <w:trPr>
          <w:trHeight w:val="170" w:hRule="exact"/>
        </w:trPr>
        <w:tc>
          <w:tcPr>
            <w:tcW w:w="1519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62" w:before="30" w:after="0"/>
              <w:ind w:left="15" w:hanging="0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ПК  "ГОССТРОЙСМЕТА"   www.gosstroysmeta.ru</w:t>
            </w:r>
          </w:p>
        </w:tc>
      </w:tr>
      <w:tr>
        <w:trPr>
          <w:trHeight w:val="227" w:hRule="exact"/>
        </w:trPr>
        <w:tc>
          <w:tcPr>
            <w:tcW w:w="364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СОГЛАСОВАНО"</w:t>
            </w:r>
          </w:p>
        </w:tc>
        <w:tc>
          <w:tcPr>
            <w:tcW w:w="7793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754" w:type="dxa"/>
            <w:gridSpan w:val="11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УТВЕРЖДАЮ"</w:t>
            </w:r>
          </w:p>
        </w:tc>
      </w:tr>
      <w:tr>
        <w:trPr>
          <w:trHeight w:val="210" w:hRule="atLeast"/>
        </w:trPr>
        <w:tc>
          <w:tcPr>
            <w:tcW w:w="919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Подрядчик</w:t>
            </w:r>
          </w:p>
        </w:tc>
        <w:tc>
          <w:tcPr>
            <w:tcW w:w="2730" w:type="dxa"/>
            <w:gridSpan w:val="8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793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3754" w:type="dxa"/>
            <w:gridSpan w:val="1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87" w:hRule="exact"/>
        </w:trPr>
        <w:tc>
          <w:tcPr>
            <w:tcW w:w="919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30" w:type="dxa"/>
            <w:gridSpan w:val="8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93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азчик</w:t>
            </w:r>
          </w:p>
        </w:tc>
        <w:tc>
          <w:tcPr>
            <w:tcW w:w="2616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87" w:hRule="exact"/>
        </w:trPr>
        <w:tc>
          <w:tcPr>
            <w:tcW w:w="103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233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7793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2446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</w:tr>
      <w:tr>
        <w:trPr>
          <w:trHeight w:val="283" w:hRule="exact"/>
        </w:trPr>
        <w:tc>
          <w:tcPr>
            <w:tcW w:w="6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</w:t>
            </w:r>
          </w:p>
        </w:tc>
        <w:tc>
          <w:tcPr>
            <w:tcW w:w="39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</w:t>
            </w:r>
          </w:p>
        </w:tc>
        <w:tc>
          <w:tcPr>
            <w:tcW w:w="7793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''</w:t>
            </w:r>
          </w:p>
        </w:tc>
        <w:tc>
          <w:tcPr>
            <w:tcW w:w="3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тройки: МУЗ «Городская клиническая больница №3» по адресу: г.Пермь, ул. Серпуховская, 11а</w:t>
            </w:r>
          </w:p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50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окальная смета № 1-3</w:t>
            </w:r>
          </w:p>
          <w:p>
            <w:pPr>
              <w:pStyle w:val="Normal"/>
              <w:widowControl w:val="false"/>
              <w:autoSpaceDE w:val="false"/>
              <w:spacing w:lineRule="exact" w:line="250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1519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3"/>
                <w:szCs w:val="3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0" w:before="30" w:after="0"/>
              <w:ind w:left="15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 работы по капитальному ремонту системы вентиляции (неврологическое отделение, 7 этаж)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работ и затрат, наименование объекта)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ание: </w:t>
            </w:r>
          </w:p>
        </w:tc>
      </w:tr>
      <w:tr>
        <w:trPr>
          <w:trHeight w:val="283" w:hRule="exact"/>
        </w:trPr>
        <w:tc>
          <w:tcPr>
            <w:tcW w:w="11044" w:type="dxa"/>
            <w:gridSpan w:val="1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9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Сметная стоимость</w:t>
            </w:r>
          </w:p>
        </w:tc>
        <w:tc>
          <w:tcPr>
            <w:tcW w:w="147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0,36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283" w:hRule="exact"/>
        </w:trPr>
        <w:tc>
          <w:tcPr>
            <w:tcW w:w="11044" w:type="dxa"/>
            <w:gridSpan w:val="1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47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0,15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час</w:t>
            </w:r>
          </w:p>
        </w:tc>
      </w:tr>
      <w:tr>
        <w:trPr>
          <w:trHeight w:val="283" w:hRule="exact"/>
        </w:trPr>
        <w:tc>
          <w:tcPr>
            <w:tcW w:w="11044" w:type="dxa"/>
            <w:gridSpan w:val="1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Средства на оплату труда</w:t>
            </w:r>
          </w:p>
        </w:tc>
        <w:tc>
          <w:tcPr>
            <w:tcW w:w="147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,88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лен(а) в уровне цен на  2 квартал 2011 г.</w:t>
            </w:r>
          </w:p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br/>
              <w:t>пп</w:t>
            </w:r>
          </w:p>
        </w:tc>
        <w:tc>
          <w:tcPr>
            <w:tcW w:w="113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Шифрнорма-</w:t>
              <w:br/>
              <w:t>тива</w:t>
            </w:r>
          </w:p>
        </w:tc>
        <w:tc>
          <w:tcPr>
            <w:tcW w:w="557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2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-ть ед., руб.</w:t>
            </w:r>
          </w:p>
        </w:tc>
        <w:tc>
          <w:tcPr>
            <w:tcW w:w="34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стоимость, руб.</w:t>
            </w:r>
          </w:p>
        </w:tc>
        <w:tc>
          <w:tcPr>
            <w:tcW w:w="12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траты труда</w:t>
              <w:br/>
              <w:t>рабочих-стро-</w:t>
              <w:br/>
              <w:t>ителей,чел.ч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. ма-</w:t>
              <w:br/>
              <w:t>шин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сновной</w:t>
              <w:br/>
              <w:t>з/пл</w:t>
            </w:r>
          </w:p>
        </w:tc>
        <w:tc>
          <w:tcPr>
            <w:tcW w:w="7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. ма-</w:t>
              <w:br/>
              <w:t>шин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3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57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ашинистов</w:t>
            </w:r>
          </w:p>
        </w:tc>
      </w:tr>
      <w:tr>
        <w:trPr>
          <w:trHeight w:val="227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3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7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сновной</w:t>
              <w:br/>
              <w:t>з/пл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.ч. з/пл</w:t>
              <w:br/>
              <w:t>маш.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.ч. з.пл</w:t>
              <w:br/>
              <w:t>маш.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ед.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</w:tr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40" w:hRule="exact"/>
        </w:trPr>
        <w:tc>
          <w:tcPr>
            <w:tcW w:w="15196" w:type="dxa"/>
            <w:gridSpan w:val="3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  1.Вентиляция система П1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ТЕР 20-03-001-01</w:t>
            </w:r>
          </w:p>
        </w:tc>
        <w:tc>
          <w:tcPr>
            <w:tcW w:w="557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Установка вентиляторов радиальных массой до 0,05 т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вентилятор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5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6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3,2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56</w:t>
            </w:r>
          </w:p>
        </w:tc>
        <w:tc>
          <w:tcPr>
            <w:tcW w:w="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4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3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626,31  СП(=83,00*(0,85)*(0,80)%)=357,89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нтилятор 500*250 IRE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22,0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22,03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522,0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22,0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8-01</w:t>
            </w:r>
          </w:p>
        </w:tc>
        <w:tc>
          <w:tcPr>
            <w:tcW w:w="557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Установка вставок гибких к радиальным вентилятора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3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9,9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73</w:t>
            </w:r>
          </w:p>
        </w:tc>
        <w:tc>
          <w:tcPr>
            <w:tcW w:w="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5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40,86  СП(=83,00*(0,85)*(0,80)%)=80,49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4743</w:t>
            </w:r>
          </w:p>
        </w:tc>
        <w:tc>
          <w:tcPr>
            <w:tcW w:w="557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тавки гибкие из брезента и сортовой стали марки ВГ-50-25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8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87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539,3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9,3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274" w:hRule="exact"/>
        </w:trPr>
        <w:tc>
          <w:tcPr>
            <w:tcW w:w="1519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5-001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фильтров ячейковых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м2 поверхности в свету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2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,2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7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,7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</w:tr>
      <w:tr>
        <w:trPr>
          <w:trHeight w:val="59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61,48  СП(=83,00*(0,85)*(0,80)%)=35,13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526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ета фильтрующая класса EU3 для фильтра ФВП-50-25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3,4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,4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4-002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калориферов массой до 0,1 т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калорифер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3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66,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,6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5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1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511,84  СП(=83,00*(0,85)*(0,80)%)=292,4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ьный нагреватель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7,9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7,9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227,9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7,9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5-0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Установка шумоглушителей вентиляционных трубчатых типа ГТП 1-4 сечением 400х3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5,9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3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2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80,66  СП(=83,00*(0,85)*(0,80)%)=103,2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2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решеток жалюзийных площадью в свету до 0,5 м2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7,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7,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4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6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879,94  СП(=83,00*(0,85)*(0,80)%)=502,82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509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ьтры ячейковые карманные ФЯК с фильтрующим материалом класса EU3 размером 490х287х3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7,1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,1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301-5615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ушители шума прямоугольного сечения трубчатые марка ГТПи 50-25-60, сечение обечайки 500х25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2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2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44,6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4,6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пан АВК 500*250 с электропривоом DAF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2,2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2,2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82,2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2,2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903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Дроссель-клапаны в обечайке с сектором управления из тонколистовой оцинкованной и сортовой стали круглые диаметром до 56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7,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,2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201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3"/>
                <w:szCs w:val="13"/>
              </w:rPr>
            </w:pPr>
            <w:r>
              <w:rPr>
                <w:rFonts w:cs="Tahoma" w:ascii="Tahoma" w:hAnsi="Tahoma"/>
                <w:color w:val="000000"/>
                <w:sz w:val="13"/>
                <w:szCs w:val="13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8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9,8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7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0,1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,3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8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4,8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470,99  СП(=83,00*(0,85)*(0,80)%)=269,1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86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оцинкованной стали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2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2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9,4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9,4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7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7 мм, диаметром от 500 до 56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0,9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4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,8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32,8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,2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6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,2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2,9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1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1,6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2221,97  СП(=83,00*(0,85)*(0,80)%)=1269,7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76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листовой стали толщиной 0,7 мм, диаметром от 500 до 56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50,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0,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8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7 мм,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0,6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,4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8,9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,18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3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8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2,7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421,95  СП(=83,00*(0,85)*(0,80)%)=241,11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ТЕР 20-02-003-1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решеток жалюзийных стальных щелевых регулирующих (Р), номер 150, размер 150х15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6,5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6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07,45  СП(=83,00*(0,85)*(0,80)%)=61,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9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оцинкованной стали толщиной 0,7 мм,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8,3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8,3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130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9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7 мм, периметром 9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9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9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2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5,6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,1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4,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,69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8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8,8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6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913,29  СП(=83,00*(0,85)*(0,80)%)=521,8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6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и щелевые регулирующие марка Р-150, размер 150х15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,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,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0,1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Р 150*15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,9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9,9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,9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93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оцинкованной стали толщиной 0,7 мм, периметром до 10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3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3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70,5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0,5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1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7 мм, периметром от 1100 до 1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,4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9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,8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18,7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6,1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,2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9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6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1,6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315,24  СП(=83,00*(0,85)*(0,80)%)=751,56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3-08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решеток жалюзийных стальных регулирующих (РР), номер 4, размер 200х4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4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89,5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,3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4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,8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5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587,33  СП(=83,00*(0,85)*(0,80)%)=335,62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9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оцинкованной стали толщиной 0,7 мм, периметром от 1100 до 1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3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3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62,6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2,6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60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и регулирующие марка РР-4, размер 200х4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30,4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30,4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Р 300*2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,7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,7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78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8,8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75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5"/>
                <w:szCs w:val="5"/>
              </w:rPr>
            </w:pPr>
            <w:r>
              <w:rPr>
                <w:rFonts w:cs="Tahoma" w:ascii="Tahoma" w:hAnsi="Tahoma"/>
                <w:color w:val="000000"/>
                <w:sz w:val="5"/>
                <w:szCs w:val="5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6-07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заслонок воздушных и клапанов воздушных КВР с электрическим или пневматическим приводом периметром до 1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1,1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5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22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6-01-011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Изоляция плоских и криволинейных поверхностей матами минераловатными прошивными безобкладочными и в обкладках из стеклоткани или металлической сетки, плитами минераловатными на синтетическом связующем марки М-125, плитами полужесткими из стеклянного штапельного волокна на синтетическом связующе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м3 изоляции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,2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,7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,2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0,9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5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7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4</w:t>
            </w:r>
          </w:p>
        </w:tc>
      </w:tr>
      <w:tr>
        <w:trPr>
          <w:trHeight w:val="59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,2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00,00*(0,85)*(0,90)%)=68,97  СП(=70,00*(0,85)*(0,80)%)=42,99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-001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ы прошивные из минеральной ваты без обкладок М-125 (ГОСТ 21880-86), толщина 60 мм</w:t>
              <w:br/>
              <w:t xml:space="preserve">Кол-во-0,07068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70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,5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,5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9,0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9,0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еплитель фольгированный 10 мм Пенофол С-1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,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мые затрат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10,9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8,2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5,4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784,6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9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аздел   2. Система П2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8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ставок гибких к радиальным вентилятора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6,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9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5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2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90,15  СП(=83,00*(0,85)*(0,80)%)=51,51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474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тавки гибкие из брезента и сортовой стали марки ВГ-40-2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3,0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3,0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5-001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фильтров ячейковых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м2 поверхности в свету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2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,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</w:tr>
      <w:tr>
        <w:trPr>
          <w:trHeight w:val="59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34,88  СП(=83,00*(0,85)*(0,80)%)=19,93  кЗИМ=0%</w:t>
            </w:r>
          </w:p>
        </w:tc>
      </w:tr>
      <w:tr>
        <w:trPr>
          <w:trHeight w:val="344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509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ьтры ячейковые карманные ФЯК с фильтрующим материалом класса EU3 размером 490х287х3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7,1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,1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526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ета фильтрующая класса EU3 для фильтра ФВП-40-2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8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8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3,9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,9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3-001-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ентиляторов радиальных массой до 0,12 т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вентилятор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9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6,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,3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864,4  СП(=83,00*(0,85)*(0,80)%)=493,9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нтилятор 400*200 IRE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4-002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калориферов массой до 0,1 т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калорифер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3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66,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,6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5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1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511,84  СП(=83,00*(0,85)*(0,80)%)=292,4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ьный нагреватель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7,9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7,9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227,9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7,9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5-03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Установка шумоглушителей вентиляционных трубчатых типа ГТП 1-3 сечением 4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2,8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3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2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80,66  СП(=83,00*(0,85)*(0,80)%)=103,2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561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ушители шума прямоугольного сечения трубчатые марка ГТПи 40-20-90, сечение обечайки 4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2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2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44,6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4,6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ТЕР 20-02-003-07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решеток жалюзийных стальных регулирующих (РР), номер 3, размер 2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1,9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,0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5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,2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9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822,27  СП(=83,00*(0,85)*(0,80)%)=469,87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599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и регулирующие марка РР-3, размер 200х200 мм</w:t>
              <w:br/>
              <w:t xml:space="preserve">Кол-во-0,28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,0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,0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14,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14,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510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Р 200*1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,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,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8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Р 200*15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,9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,9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4,9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,9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3-08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решеток жалюзийных стальных регулирующих (РР), номер 4, размер 200х4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4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91,6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,4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3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,4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8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469,87  СП(=83,00*(0,85)*(0,80)%)=268,5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60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и регулирующие марка РР-4, размер 200х400 мм</w:t>
              <w:br/>
              <w:t xml:space="preserve">Кол-во-0,32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3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64,3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64,3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Р 300*15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7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7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6,7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7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Р 300*2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,7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,7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1,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1,5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Р 400*1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,5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,5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1,5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,5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3-09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решеток жалюзийных стальных регулирующих (РР), номер 5, размер 200х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4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7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3,1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8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6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17,46  СП(=83,00*(0,85)*(0,80)%)=67,12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6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и регулирующие марка РР-5, размер 200х600 мм</w:t>
              <w:br/>
              <w:t xml:space="preserve">Кол-во-0,12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,3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,3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21,3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21,3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наружная 500*250 АРН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8,9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8,9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88,9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8,9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510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6-07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заслонок воздушных и клапанов воздушных КВР с электрическим или пневматическим приводом периметром до 1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1,5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5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84,76  СП(=83,00*(0,85)*(0,80)%)=105,5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пан АВК 400*200 с электропривоом DAF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8,4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8,4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08,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8,4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903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Дроссель-клапаны в обечайке с сектором управления из тонколистовой оцинкованной и сортовой стали круглые диаметром до 56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36,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6,0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4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9,8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7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7,5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7,98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4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,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8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4,8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2558,19  СП(=83,00*(0,85)*(0,80)%)=1461,82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7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листовой стали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31,4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1,4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8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7 мм,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0,6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,4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89,0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1,7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,3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,4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83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2,7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4219,43  СП(=83,00*(0,85)*(0,80)%)=2411,1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9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оцинкованной стали толщиной 0,7 мм,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315,4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15,4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1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7 мм, периметром от 1100 до 1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4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,4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9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9,8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42,2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,6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9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9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1,6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451,5  СП(=83,00*(0,85)*(0,80)%)=258  кЗИМ=0%</w:t>
            </w:r>
          </w:p>
        </w:tc>
      </w:tr>
      <w:tr>
        <w:trPr>
          <w:trHeight w:val="339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79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листовой стали толщиной 0,7 мм, периметром от 1100 до 1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4,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4,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22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6-02-005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незащитное покрытие несущих металлоконструкций воздуховодов составом ОФП-НВ - «КРАТ» с пределом огнестойкости 1,0 час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обрабатываемой поверхности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4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27,6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3,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91,74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632,0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5,4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5,3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96,9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6</w:t>
            </w:r>
          </w:p>
        </w:tc>
      </w:tr>
      <w:tr>
        <w:trPr>
          <w:trHeight w:val="116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2,7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00,00*(0,85)*(0,90)%)=3107,3  СП(=70,00*(0,85)*(0,80)%)=1937,02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незащитное покрытие воздуховодов МБОР-5ф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6,4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6,4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й "Плазас" для огнезащитного покрытия воздуховодов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80,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80,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мые затрат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196,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12,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0,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2749,3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9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аздел   3. Система П3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8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ставок гибких к радиальным вентилятора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6,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9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5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2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90,15  СП(=83,00*(0,85)*(0,80)%)=51,51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474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тавки гибкие из брезента и сортовой стали марки ВГ-40-2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3,0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3,0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5-001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фильтров ячейковых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м2 поверхности в свету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2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,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</w:tr>
      <w:tr>
        <w:trPr>
          <w:trHeight w:val="59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34,88  СП(=83,00*(0,85)*(0,80)%)=19,93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509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ьтры ячейковые карманные ФЯК с фильтрующим материалом класса EU3 размером 490х287х3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7,1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,1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526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ета фильтрующая класса EU3 для фильтра ФВП-40-2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8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8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3,9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,9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3-001-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ентиляторов радиальных массой до 0,12 т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вентилятор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9,9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6,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,3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864,4  СП(=83,00*(0,85)*(0,80)%)=493,9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нтилятор 400*200 IRE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ьный нагреватель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7,9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7,9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227,9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7,9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5-03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Установка шумоглушителей вентиляционных трубчатых типа ГТП 1-3 сечением 4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2,8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3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2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80,66  СП(=83,00*(0,85)*(0,80)%)=103,2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561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ушители шума прямоугольного сечения трубчатые марка ГТПи 40-20-90, сечение обечайки 4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2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2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44,6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4,6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ТЕР 20-02-003-07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решеток жалюзийных стальных регулирующих (РР), номер 3, размер 2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,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8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17,46  СП(=83,00*(0,85)*(0,80)%)=67,12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599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и регулирующие марка РР-3, размер 200х200 мм</w:t>
              <w:br/>
              <w:t xml:space="preserve">Кол-во-0,04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,0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,0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2,1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2,1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Решётка АМР 200*1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,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,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0,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,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227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3-08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решеток жалюзийных стальных регулирующих (РР), номер 4, размер 200х4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4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89,5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,3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4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,8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5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587,33  СП(=83,00*(0,85)*(0,80)%)=335,62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60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и регулирующие марка РР-4, размер 200х400 мм</w:t>
              <w:br/>
              <w:t xml:space="preserve">Кол-во-0,4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30,4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30,4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Р 300*15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7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7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3,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3,5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Р 300*2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,7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,7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1,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1,5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наружная 400*200 АРН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,9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,9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6,9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,9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6-07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заслонок воздушных и клапанов воздушных КВР с электрическим или пневматическим приводом периметром до 1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1,5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5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84,76  СП(=83,00*(0,85)*(0,80)%)=105,5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пан АВК 400*200 с электропривоом DAF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8,4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8,4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08,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8,4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90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Дроссель-клапаны в обечайке с сектором управления из тонколистовой оцинкованной и сортовой стали круглые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6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6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6,3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,3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2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9,8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7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3,0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,2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9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4,8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373,48  СП(=83,00*(0,85)*(0,80)%)=213,42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7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листовой стали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0,7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,7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8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7 мм,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26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0,6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,4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47,4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6,7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,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,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8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2,7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4204,64  СП(=83,00*(0,85)*(0,80)%)=2402,65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9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оцинкованной стали толщиной 0,7 мм,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265,2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65,2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1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7 мм, периметром от 1100 до 1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3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,4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9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,8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0,5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,7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,1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9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8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1,6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312,78  СП(=83,00*(0,85)*(0,80)%)=178,73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79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листовой стали толщиной 0,7 мм, периметром от 1100 до 1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0,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,7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22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6-01-011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Изоляция плоских и криволинейных поверхностей матами минераловатными прошивными безобкладочными и в обкладках из стеклоткани или металлической сетки, плитами минераловатными на синтетическом связующем марки М-125, плитами полужесткими из стеклянного штапельного волокна на синтетическом связующе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м3 изоляции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5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,2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,2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3,4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1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0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</w:t>
            </w:r>
          </w:p>
        </w:tc>
      </w:tr>
      <w:tr>
        <w:trPr>
          <w:trHeight w:val="59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,2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00,00*(0,85)*(0,90)%)=91,72  СП(=70,00*(0,85)*(0,80)%)=57,1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-001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ы прошивные из минеральной ваты без обкладок М-125 (ГОСТ 21880-86), толщина 60 мм</w:t>
              <w:br/>
              <w:t xml:space="preserve">Кол-во-0,0939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93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,5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,5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91,7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1,7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еплитель фольгированный 10 мм Пенофол С-1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,7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7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мые затрат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36,4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2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2,2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8,9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307,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9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аздел   4. Система В1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8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ставок гибких к радиальным вентилятора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6,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9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5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2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90,15  СП(=83,00*(0,85)*(0,80)%)=51,51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474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тавки гибкие из брезента и сортовой стали марки ВГ-40-2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3,0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3,0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3-001-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ентиляторов радиальных массой до 0,12 т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вентилятор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9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6,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,3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864,4  СП(=83,00*(0,85)*(0,80)%)=493,9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нтилятор 400*200 IRE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5-03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Установка шумоглушителей вентиляционных трубчатых типа ГТП 1-3 сечением 4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5,7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,6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2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361,32  СП(=83,00*(0,85)*(0,80)%)=206,47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561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ушители шума прямоугольного сечения трубчатые марка ГТПи 40-20-90, сечение обечайки 4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2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2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89,2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9,2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3-1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решеток жалюзийных стальных щелевых регулирующих (Р), номер 150, размер 150х15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6,5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6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,4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07,45  СП(=83,00*(0,85)*(0,80)%)=61,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6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и щелевые регулирующие марка Р-150, размер 150х150 мм</w:t>
              <w:br/>
              <w:t xml:space="preserve">Кол-во-0,02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,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,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-20,1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Н 150*15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,1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,1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,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,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3-08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решеток жалюзийных стальных регулирующих (РР), номер 4, размер 200х4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4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93,7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,5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,1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1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352,4  СП(=83,00*(0,85)*(0,80)%)=201,37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60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и регулирующие марка РР-4, размер 200х400 мм</w:t>
              <w:br/>
              <w:t xml:space="preserve">Кол-во-0,24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98,2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98,2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Н  300*2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6,0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6,0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6-07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заслонок воздушных и клапанов воздушных КВР с электрическим или пневматическим приводом периметром до 1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1,5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5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84,76  СП(=83,00*(0,85)*(0,80)%)=105,5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пан АВК 400*200 с электропривоом DAF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8,4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8,4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08,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8,4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90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Дроссель-клапаны в обечайке с сектором управления из тонколистовой оцинкованной и сортовой стали круглые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6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6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6,3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,3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9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9,8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7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02,5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,9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0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2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4,8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986,59  СП(=83,00*(0,85)*(0,80)%)=563,76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7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листовой стали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24,7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4,7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8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7 мм,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0,6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,4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11,3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1,9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,5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,6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3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2,7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3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4653,21  СП(=83,00*(0,85)*(0,80)%)=2658,98  кЗИМ=0%</w:t>
            </w:r>
          </w:p>
        </w:tc>
      </w:tr>
      <w:tr>
        <w:trPr>
          <w:trHeight w:val="75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5"/>
                <w:szCs w:val="5"/>
              </w:rPr>
            </w:pPr>
            <w:r>
              <w:rPr>
                <w:rFonts w:cs="Tahoma" w:ascii="Tahoma" w:hAnsi="Tahoma"/>
                <w:color w:val="000000"/>
                <w:sz w:val="5"/>
                <w:szCs w:val="5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9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оцинкованной стали толщиной 0,7 мм,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,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87,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87,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22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6-02-005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незащитное покрытие несущих металлоконструкций воздуховодов составом ОФП-НВ - «КРАТ» с пределом огнестойкости 1,0 час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обрабатываемой поверхности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6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27,6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3,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891,74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121,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1,7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2,4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64,9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23</w:t>
            </w:r>
          </w:p>
        </w:tc>
      </w:tr>
      <w:tr>
        <w:trPr>
          <w:trHeight w:val="116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2,7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00,00*(0,85)*(0,90)%)=4713,72  СП(=70,00*(0,85)*(0,80)%)=2938,43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незащитное покрытие воздуховодов МБОР-5ф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07,6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7,6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й "Плазас" для огнезащитного покрытия воздуховодов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70,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0,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мые затрат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422,3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13,9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81,4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017,8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9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  5. Система В2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8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ставок гибких к радиальным вентилятора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6,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9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5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2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90,15  СП(=83,00*(0,85)*(0,80)%)=51,51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474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тавки гибкие из брезента и сортовой стали марки ВГ-40-2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3,0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3,0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3-001-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ентиляторов радиальных массой до 0,12 т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вентилятор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9,9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6,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,3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864,4  СП(=83,00*(0,85)*(0,80)%)=493,94  кЗИМ=0%</w:t>
            </w:r>
          </w:p>
        </w:tc>
      </w:tr>
      <w:tr>
        <w:trPr>
          <w:trHeight w:val="84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5"/>
                <w:szCs w:val="5"/>
              </w:rPr>
            </w:pPr>
            <w:r>
              <w:rPr>
                <w:rFonts w:cs="Tahoma" w:ascii="Tahoma" w:hAnsi="Tahoma"/>
                <w:color w:val="000000"/>
                <w:sz w:val="5"/>
                <w:szCs w:val="5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нтилятор 400*200 IRE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5-03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Установка шумоглушителей вентиляционных трубчатых типа ГТП 1-3 сечением 4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2,8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3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2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80,66  СП(=83,00*(0,85)*(0,80)%)=103,2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561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ушители шума прямоугольного сечения трубчатые марка ГТПи 40-20-90, сечение обечайки 4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2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2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44,6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4,6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3-07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решеток жалюзийных стальных регулирующих (РР), номер 3, размер 2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98,8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,1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,6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2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704,81  СП(=83,00*(0,85)*(0,80)%)=402,75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599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и регулирующие марка РР-3, размер 200х200 мм</w:t>
              <w:br/>
              <w:t xml:space="preserve">Кол-во-0,24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,0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,0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12,7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12,7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Н 200*1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,2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,2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5,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5,0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Н 200*15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,8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,8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9,6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,6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3-08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решеток жалюзийных стальных регулирующих (РР), номер 4, размер 200х4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4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91,6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,4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3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,4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8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469,87  СП(=83,00*(0,85)*(0,80)%)=268,5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60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и регулирующие марка РР-4, размер 200х400 мм</w:t>
              <w:br/>
              <w:t xml:space="preserve">Кол-во-0,32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3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64,3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64,3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Н 300*1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6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6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9,6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6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510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Н 300*15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,3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,3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0,7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,7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Н  300*2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2,0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0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6-07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заслонок воздушных и клапанов воздушных КВР с электрическим или пневматическим приводом периметром до 1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4,5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,5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1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2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554,28  СП(=83,00*(0,85)*(0,80)%)=316,73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пан АВК 400*200 с электропривоом DAF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3,2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3,2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3,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3,2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пан АВК 200*150 с электроприводом DAN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6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6,4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76,4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6,4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пан АВК 250*150 с электроприводом DAN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7,5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7,54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7,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7,5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90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Дроссель-клапаны в обечайке с сектором управления из тонколистовой оцинкованной и сортовой стали круглые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6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6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6,3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,3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5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9,8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7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16,3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3,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7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,2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5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4,8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3401,01  СП(=83,00*(0,85)*(0,80)%)=1943,4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7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листовой стали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90,2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0,2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774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5 мм, периметром до 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5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9,8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7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89,3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8,5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,8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,7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4,8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6202,14  СП(=83,00*(0,85)*(0,80)%)=3544,0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8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7 мм,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19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0,6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,4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216,9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0,5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,7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,7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2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2,7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3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6110,29  СП(=83,00*(0,85)*(0,80)%)=3491,59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9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оцинкованной стали толщиной 0,7 мм,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98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32,2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32,2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22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6-02-005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незащитное покрытие несущих металлоконструкций воздуховодов составом ОФП-НВ - «КРАТ» с пределом огнестойкости 1,0 час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обрабатываемой поверхности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27,6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3,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91,74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7139,5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82,1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38,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90,9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85</w:t>
            </w:r>
          </w:p>
        </w:tc>
      </w:tr>
      <w:tr>
        <w:trPr>
          <w:trHeight w:val="116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2,7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00,00*(0,85)*(0,90)%)=11536,27  СП(=70,00*(0,85)*(0,80)%)=7191,4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незащитное покрытие воздуховодов МБОР-5ф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331,9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31,9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й "Плазас" для огнезащитного покрытия воздуховодов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6,1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6,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мые затрат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632,8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13,8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7,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8553,9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9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аздел   6. Система В3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8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ставок гибких к радиальным вентилятора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6,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9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5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2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90,15  СП(=83,00*(0,85)*(0,80)%)=51,51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474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тавки гибкие из брезента и сортовой стали марки ВГ-40-2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3,0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3,0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3-001-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ентиляторов радиальных массой до 0,12 т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вентилятор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9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6,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,3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864,4  СП(=83,00*(0,85)*(0,80)%)=493,9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нтилятор 400*200 IRE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5-03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Установка шумоглушителей вентиляционных трубчатых типа ГТП 1-3 сечением 4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2,8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3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2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80,66  СП(=83,00*(0,85)*(0,80)%)=103,2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561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ушители шума прямоугольного сечения трубчатые марка ГТПи 40-20-90, сечение обечайки 4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2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2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44,6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4,6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5-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Установка шумоглушителей вентиляционных трубчатых типа ГТП 1-2 сечением 3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4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9,0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9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52,81  СП(=83,00*(0,85)*(0,80)%)=87,32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245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ушители шума прямоугольного сечения на бандажном соединении марка ГТП 1-2, сечение обечайки 300х200 мм, масса наполнителя 2,74 кг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65,3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5,3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3-07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решеток жалюзийных стальных регулирующих (РР), номер 3, размер 2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,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8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17,46  СП(=83,00*(0,85)*(0,80)%)=67,12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599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и регулирующие марка РР-3, размер 200х200 мм</w:t>
              <w:br/>
              <w:t xml:space="preserve">Кол-во-0,04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,0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,0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2,1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2,1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Н 200*1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,2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,2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6,2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,2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3-08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решеток жалюзийных стальных регулирующих (РР), номер 4, размер 200х4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4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5,8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,7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,7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234,94  СП(=83,00*(0,85)*(0,80)%)=134,25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60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и регулирующие марка РР-4, размер 200х400 мм</w:t>
              <w:br/>
              <w:t xml:space="preserve">Кол-во-0,16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32,1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2,1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Н  300*2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4,0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,0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6-07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заслонок воздушных и клапанов воздушных КВР с электрическим или пневматическим приводом периметром до 1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1,5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5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84,76  СП(=83,00*(0,85)*(0,80)%)=105,5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пан АВК 300*150 с электроприводом DAN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5,6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5,6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35,6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5,6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90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Дроссель-клапаны в обечайке с сектором управления из тонколистовой оцинкованной и сортовой стали круглые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6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6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6,3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,3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8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9,8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7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3,7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,3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7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3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4,8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475,94  СП(=83,00*(0,85)*(0,80)%)=271,96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7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листовой стали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0,2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,2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491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5 мм, периметром до 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9,8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7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0,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3,9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9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0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4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4,8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274,14  СП(=83,00*(0,85)*(0,80)%)=728,0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7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листовой стали толщиной 0,5 мм, периметром до 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6,5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6,5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8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7 мм,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0,6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,4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244,7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0,7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8,1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72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2,7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4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6475,06  СП(=83,00*(0,85)*(0,80)%)=3700,03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9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оцинкованной стали толщиной 0,7 мм,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968,1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68,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22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6-02-005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незащитное покрытие несущих металлоконструкций воздуховодов составом ОФП-НВ - «КРАТ» с пределом огнестойкости 1,0 час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обрабатываемой поверхности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27,6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3,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91,74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329,9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7,6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45,5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89,6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99</w:t>
            </w:r>
          </w:p>
        </w:tc>
      </w:tr>
      <w:tr>
        <w:trPr>
          <w:trHeight w:val="116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2,7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00,00*(0,85)*(0,90)%)=7082,19  СП(=70,00*(0,85)*(0,80)%)=4414,87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незащитное покрытие воздуховодов МБОР-5ф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481,9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81,9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й "Плазас" для огнезащитного покрытия воздуховодов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463,3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63,3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159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color w:val="000000"/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мые затрат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53,8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32,4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57,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1244,2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9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аздел   7. Система В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8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ставок гибких к радиальным вентилятора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6,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9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5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2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90,15  СП(=83,00*(0,85)*(0,80)%)=51,51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474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тавки гибкие из брезента и сортовой стали марки ВГ-40-2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3,0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3,0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3-001-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ентиляторов радиальных массой до 0,12 т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вентилятор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9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6,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,3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864,4  СП(=83,00*(0,85)*(0,80)%)=493,9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нтилятор 400*200 IRE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5-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Установка шумоглушителей вентиляционных трубчатых типа ГТП 1-2 сечением 3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4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8,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,8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7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8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305,62  СП(=83,00*(0,85)*(0,80)%)=174,6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245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ушители шума прямоугольного сечения на бандажном соединении марка ГТП 1-2, сечение обечайки 300х200 мм, масса наполнителя 2,74 кг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30,7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0,7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3-08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решеток жалюзийных стальных регулирующих (РР), номер 4, размер 200х4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4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8,5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,0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7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292,14  СП(=83,00*(0,85)*(0,80)%)=738,37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60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и регулирующие марка РР-4, размер 200х400 мм</w:t>
              <w:br/>
              <w:t xml:space="preserve">Кол-во-0,88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8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827,0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27,0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Н 150*1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,7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,7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2,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2,8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Н 200*1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2,0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,0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6-07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заслонок воздушных и клапанов воздушных КВР с электрическим или пневматическим приводом периметром до 1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1,5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5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84,76  СП(=83,00*(0,85)*(0,80)%)=105,5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пан АВК 300*150 с электроприводом DAN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2,3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2,3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42,3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2,3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90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Дроссель-клапаны в обечайке с сектором управления из тонколистовой оцинкованной и сортовой стали круглые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6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6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6,3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,3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1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9,8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7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81,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4,9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9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,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6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4,8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2840,78  СП(=83,00*(0,85)*(0,80)%)=1623,31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7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листовой стали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1,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1,1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8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7 мм,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0,6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,4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77,9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1,3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3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,8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2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2,7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5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3115,28  СП(=83,00*(0,85)*(0,80)%)=1780,16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9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оцинкованной стали толщиной 0,7 мм,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69,3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9,3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1038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3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9,8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7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78,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8,1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0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,0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89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4,8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6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3533,21  СП(=83,00*(0,85)*(0,80)%)=2018,9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7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листовой стали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34,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4,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22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6-02-005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незащитное покрытие несущих металлоконструкций воздуховодов составом ОФП-НВ - «КРАТ» с пределом огнестойкости 1,0 час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обрабатываемой поверхности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27,6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3,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91,74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271,3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2,4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7,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27,9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44</w:t>
            </w:r>
          </w:p>
        </w:tc>
      </w:tr>
      <w:tr>
        <w:trPr>
          <w:trHeight w:val="116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2,7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00,00*(0,85)*(0,90)%)=4960,7  СП(=70,00*(0,85)*(0,80)%)=3092,39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незащитное покрытие воздуховодов МБОР-5ф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2,9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2,9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й "Плазас" для огнезащитного покрытия воздуховодов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2,9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2,9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мые затрат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123,5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87,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78,8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2389,4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9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аздел   8. Система В5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3-002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ентиляторов осевых массой до 0,025 т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вентилятор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3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0,7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,68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8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8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3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430,43  СП(=83,00*(0,85)*(0,80)%)=245,96  кЗИМ=0%</w:t>
            </w:r>
          </w:p>
        </w:tc>
      </w:tr>
      <w:tr>
        <w:trPr>
          <w:trHeight w:val="348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нтилятор оконный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9,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9,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39,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9,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мые затрат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4,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,4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,9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00,5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9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аздел   9. Система К1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6-001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кондиционеров доводчиков эжекционных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 доводчик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8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7,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,3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,5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211,04  СП(=83,00*(0,85)*(0,80)%)=120,6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6-017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блоков приемных производительностью до 10 тыс.м3/час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блок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,4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34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48,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,0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4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1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5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5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1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3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386,1  СП(=83,00*(0,85)*(0,80)%)=792,06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диционер  DAIKIN (с подмесом свежего воздуха) FTXR28E/RXR28E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27,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27,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627,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27,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12-01-105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опровод из медных труб на условное давление до 2,5 МПа, диаметр труб наружный 18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3,5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,5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6,7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,7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3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,4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3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80,00*(0,85)%)=675,29  СП(=60,00*(0,80)%)=476,6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ка медная Диаметр труб наружный, мм:3/8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,6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,6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3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3,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ка медная Диаметр труб наружный, мм: 1/4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1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14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5,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,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6-01-017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ляция трубопроводов изделиями из вспененного каучука («Армофлекс»), вспененного полиэтилена («Термофлекс») трубками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 м трубопровод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4,6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,0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67,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,9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5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0,8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2</w:t>
            </w:r>
          </w:p>
        </w:tc>
      </w:tr>
      <w:tr>
        <w:trPr>
          <w:trHeight w:val="59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00,00*(0,85)*(0,90)%)=307,2  СП(=70,00*(0,85)*(0,80)%)=191,5  кЗИМ=0%</w:t>
            </w:r>
          </w:p>
        </w:tc>
      </w:tr>
      <w:tr>
        <w:trPr>
          <w:trHeight w:val="654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-016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Трубки из вспененного полиэтилена (пенополиэтилен) «Термофлекс» диаметром 108х13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2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2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640,3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640,3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изоляция 3/8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,1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изоляция 1/4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6-04-002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 трубопровод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4,1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0,5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,0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37,6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8,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,7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2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1</w:t>
            </w:r>
          </w:p>
        </w:tc>
      </w:tr>
      <w:tr>
        <w:trPr>
          <w:trHeight w:val="59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8,5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,26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55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7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158,05  СП(=83,00*(0,85)*(0,80)%)=661,7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9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кронштейнов под вентиляционное оборудование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кг изделия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,4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,4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,8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9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5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37,16  СП(=83,00*(0,85)*(0,80)%)=21,2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08-02-412-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6 мм2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,1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,9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,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8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95,00*(0,85)%)=29,48  СП(=65,00*(0,80)%)=18,92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 ВВГ 5*1,5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3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6,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,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08-02-390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ба пластмассовые шириной до 4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,6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,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6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9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9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95,00*(0,85)%)=71,83  СП(=65,00*(0,80)%)=46,11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-канал 16*16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4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,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08-02-412-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6 мм2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,1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,9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,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8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95,00*(0,85)%)=29,48  СП(=65,00*(0,80)%)=18,92  кЗИМ=0%</w:t>
            </w:r>
          </w:p>
        </w:tc>
      </w:tr>
      <w:tr>
        <w:trPr>
          <w:trHeight w:val="201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3"/>
                <w:szCs w:val="13"/>
              </w:rPr>
            </w:pPr>
            <w:r>
              <w:rPr>
                <w:rFonts w:cs="Tahoma" w:ascii="Tahoma" w:hAnsi="Tahoma"/>
                <w:color w:val="000000"/>
                <w:sz w:val="13"/>
                <w:szCs w:val="13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 ВВГ 3*2,5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4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4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,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,4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22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мые затрат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25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5,6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7,7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078,4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9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аздел  10. Автоматика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11-06-001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иты и пульты, масса до 50 кг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2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6,0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,9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9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7,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5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5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4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80,00*(0,85)%)=758,2  СП(=60,00*(0,80)%)=535,2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яющий модуль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63,2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63,2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89,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89,8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11-02-002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, устанавливаемый на фланцевых соединениях, масса до 1,5 кг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0,1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,3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8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80,00*(0,85)%)=636,02  СП(=60,00*(0,80)%)=448,96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ор скорости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3,0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3,04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32,1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2,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11-02-002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, устанавливаемый на фланцевых соединениях, масса до 1,5 кг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45,1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,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8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80,00*(0,85)%)=477,02  СП(=60,00*(0,80)%)=336,72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чик температуры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,9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,9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1,7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1,7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ФЕРм 11-02-002-01   применит.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, устанавливаемый на фланцевых соединениях, масса до 1,5 кг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45,1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,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8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80,00*(0,85)%)=477,02  СП(=60,00*(0,80)%)=336,72  кЗИМ=0%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фференциальное реле давления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8,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8,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86,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6,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08-02-409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9,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5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6,8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1726,8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87,1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5,1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672,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7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,9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95,00*(0,85)%)=41737,72  СП(=65,00*(0,80)%)=26794,59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08-02-409-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5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3,5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1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3,9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27,7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9,2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,5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2,0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,3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6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95,00*(0,85)%)=3037,71  СП(=65,00*(0,80)%)=1950,1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08-02-412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,8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7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736,5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67,8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,9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00,7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81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7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3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95,00*(0,85)%)=10288,21  СП(=65,00*(0,80)%)=6604,77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 ВВГ 4*4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7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7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380,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80,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 ВВГ 3*1,5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75,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5,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 ВВГ нг 4*1,5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8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 ПВС 2*1,5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50,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0,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 ШВВП 2*0,75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52,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2,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 ВВГ 5*1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0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0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0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0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510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гофра 16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8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гофра 25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6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гофра 32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9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22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2,8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8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мые затрат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041,8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11,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07,0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0460,8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9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аздел  11. Пуско-наладочные работы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п 03-01-022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систем вентиляции и кондиционирования воздуха при количестве сечений до 5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вентиляционная сеть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2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150,4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79,9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</w:tr>
      <w:tr>
        <w:trPr>
          <w:trHeight w:val="59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2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65,00*(0,85)%)=6808,95  СП(=40,00*(0,80)%)=3961,57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п 03-01-070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диционер местный автономный шкафного типа со встроенной холодильной машиной, номинальной подачей по воздуху свыше 1 тыс. м3/ч до 3,5 тыс. м3/ч, при количестве однотипных кондиционеров в машинном зале (помещении) 1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кондиционер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,2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3,2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8,2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,2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65,00*(0,85)%)=2298,03  СП(=40,00*(0,80)%)=1337,03  кЗИМ=0%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мые затрат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58,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6,9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8,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963,7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48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нтаж оборудования (210,226,228,230,232)  НР (68 =80,00*(0,85)%)  СП (48 =60,00*(0,80)%)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плата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6,4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и механизм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,3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9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5,4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3,5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4,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53,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усконаладочные работы (247,248)  НР (55 =65,00*(0,85)%)  СП (32 =40,00*(0,80)%)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плата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58,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и механизм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58,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6,9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8,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63,7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5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 (1,3,5,7,9,10,15,17,19,20,22,26,27,36,38,41,43,45,47,51,56,59,62,64,66,72,74,77,80,82,85,90,93,95,97,103,105,107,109,112,115,118,120,126,128,130,132,136,141,146,148,149,155,157,159,161,163,166,169,172,174,176,182,184,186,188,192,195,197,199,205,207,208,217,218)  НР (98 =128,00*(0,85)*(0,90)%)  СП (56 =83,00*(0,85)*(0,80)%)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плата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55,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и механизм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7,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99,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013,5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72,5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27,1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913,2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плоизоляционные работы (33,69,100,123,152,179,202,213)  НР (77 =100,00*(0,85)*(0,90)%)  СП (48 =70,00*(0,85)*(0,80)%)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плата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87,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и механизм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32,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132,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851,6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68,0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5,8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585,5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46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569"/>
        <w:gridCol w:w="569"/>
        <w:gridCol w:w="910"/>
        <w:gridCol w:w="466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29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74" w:hRule="exact"/>
        </w:trPr>
        <w:tc>
          <w:tcPr>
            <w:tcW w:w="1519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лектромонтажные работы на других объектах (219,221,223,234,235,236)  НР (81 =95,00*(0,85)%)  СП (52 =65,00*(0,80)%)</w:t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плата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41,2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и механизм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9,6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477,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442,1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94,4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33,4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070,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всем разделам (с учетом НР и СП)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1150,5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кладные расходы по смете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765,5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метная прибыль по смете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059,3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еменные здания и сооружения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1150,5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имнее удорожание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1150,5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ДС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9207,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по смете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0357,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4" w:hRule="exact"/>
        </w:trPr>
        <w:tc>
          <w:tcPr>
            <w:tcW w:w="15196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274" w:hRule="exact"/>
        </w:trPr>
        <w:tc>
          <w:tcPr>
            <w:tcW w:w="9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ил</w:t>
            </w:r>
          </w:p>
        </w:tc>
        <w:tc>
          <w:tcPr>
            <w:tcW w:w="147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46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34" w:type="dxa"/>
            <w:gridSpan w:val="11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9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рил</w:t>
            </w:r>
          </w:p>
        </w:tc>
        <w:tc>
          <w:tcPr>
            <w:tcW w:w="147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46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34" w:type="dxa"/>
            <w:gridSpan w:val="1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39" w:hRule="exact"/>
        </w:trPr>
        <w:tc>
          <w:tcPr>
            <w:tcW w:w="70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134" w:type="dxa"/>
            <w:gridSpan w:val="1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5196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из 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67" w:h="11926"/>
      <w:pgMar w:left="1130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3:29:00Z</dcterms:created>
  <dc:creator>FastReport</dc:creator>
  <dc:description/>
  <cp:keywords/>
  <dc:language>en-US</dc:language>
  <cp:lastModifiedBy>izvarina</cp:lastModifiedBy>
  <dcterms:modified xsi:type="dcterms:W3CDTF">2011-08-03T13:29:00Z</dcterms:modified>
  <cp:revision>2</cp:revision>
  <dc:subject/>
  <dc:title>ПК  "ГОССТРОЙСМЕТА"   www</dc:title>
</cp:coreProperties>
</file>