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79110000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профессиональной переподготовке врачей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здравоохранения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Газеты "Звезда", д.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Газеты "Звезда", д.9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Газеты "Звезда", д.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orzdrav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3066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3068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Хохрякова Татьяна Валер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профессиональной переподготовке врачей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42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лжна быть указана с учетом всех расходов на оказание данной услуги, уплату налогов, сборов и других обязательных платежей (включая выдачу учебных пособий, методических материалов и технических средств обучения, суточные, проживание, командировочные расходы, выдачу документов установленного государственного образца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8040030 Услуги курсов по профессиональной переориентац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реподготовка врачей, в количестве 9 человек по специальности - ультразвуковая диагностика. Количество часов - не менее 500 часов. Форма обучения: очная, групповая. Режим оказания услуг: рабочие дни недели. Место оказания услуг: г.Пермь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Газеты "Звезда", д.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 оказания услуг: 3, 4 квартал 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60 календарных дней со дня предоставления счета-фактуры, акта оказанных услуг, оформленных в установленном порядке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9 4699900 001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Газеты "Звезда", д.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.08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.08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ром или по почте) в соответствии с приложением №1 к извещению о проведении запроса котировок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8.08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Стиль4"/>
    <w:basedOn w:val="Normal"/>
    <w:qFormat/>
    <w:pPr>
      <w:ind w:firstLine="540"/>
      <w:jc w:val="center"/>
    </w:pPr>
    <w:rPr>
      <w:b/>
      <w:lang w:val="en-US"/>
    </w:rPr>
  </w:style>
  <w:style w:type="paragraph" w:styleId="5">
    <w:name w:val="Стиль5"/>
    <w:basedOn w:val="TextBody"/>
    <w:qFormat/>
    <w:pPr>
      <w:spacing w:before="0" w:after="0"/>
      <w:ind w:firstLine="720"/>
      <w:jc w:val="both"/>
    </w:pPr>
    <w:rPr>
      <w:b/>
      <w:bCs/>
      <w:szCs w:val="26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11:11:00Z</dcterms:created>
  <dc:creator>USER</dc:creator>
  <dc:description/>
  <cp:keywords/>
  <dc:language>en-US</dc:language>
  <cp:lastModifiedBy>USER</cp:lastModifiedBy>
  <dcterms:modified xsi:type="dcterms:W3CDTF">2011-08-08T11:11:00Z</dcterms:modified>
  <cp:revision>1</cp:revision>
  <dc:subject/>
  <dc:title>Извещение</dc:title>
</cp:coreProperties>
</file>