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>Извещение</w:t>
      </w:r>
    </w:p>
    <w:p>
      <w:pPr>
        <w:pStyle w:val="11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запроса котировок</w:t>
      </w:r>
    </w:p>
    <w:p>
      <w:pPr>
        <w:pStyle w:val="Title1"/>
        <w:jc w:val="center"/>
        <w:rPr>
          <w:sz w:val="22"/>
          <w:szCs w:val="22"/>
        </w:rPr>
      </w:pPr>
      <w:r>
        <w:rPr>
          <w:sz w:val="22"/>
          <w:szCs w:val="22"/>
        </w:rPr>
        <w:t>(Размещение заказа для субъектов малого предпринима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101100005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кур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"Городская больница № 21" Кировского района г. Перм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. ул. Автозаводская, 8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. ул. Автозаводская, 8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, ул.Автозаводская, 8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boln21@mail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62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827624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ышова Елена Яковл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кура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4 0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единицы продукции включает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231 Мясо кур свежее, охлажденное или замороженное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ясо цыпленка-бройлера (с/м) ГОСТ 52306-2005-5200 кг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ая информация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 сформирована Заказчиком исходя из средней стоимости товара на основании коммерческих предложений Поставщиков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Пермь г. ул. Автозаводская, 82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9.2011г. по 30.04.2012г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: - счета-фактуры; -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80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113, г. Пермь, ул. Шишкина, 20, административный корпус, 1 этаж, экономический отдел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8.2011 08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.08.2011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Приложения № 1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/>
      </w:pPr>
      <w:r>
        <w:rPr>
          <w:b/>
          <w:sz w:val="22"/>
          <w:szCs w:val="22"/>
        </w:rPr>
        <w:t>Главный врач МУЗ «ГБ № 21»                                                            Мезенцев М.Ю.</w:t>
      </w:r>
    </w:p>
    <w:p>
      <w:pPr>
        <w:pStyle w:val="Normal"/>
        <w:spacing w:before="0" w:after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73"/>
        <w:gridCol w:w="4400"/>
      </w:tblGrid>
      <w:tr>
        <w:trPr/>
        <w:tc>
          <w:tcPr>
            <w:tcW w:w="637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440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5.08.2011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684" w:right="44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3:09:00Z</dcterms:created>
  <dc:creator>kvi</dc:creator>
  <dc:description/>
  <dc:language>en-US</dc:language>
  <cp:lastModifiedBy>kvi</cp:lastModifiedBy>
  <cp:lastPrinted>2011-08-05T09:29:00Z</cp:lastPrinted>
  <dcterms:modified xsi:type="dcterms:W3CDTF">2011-08-05T03:29:00Z</dcterms:modified>
  <cp:revision>4</cp:revision>
  <dc:subject/>
  <dc:title>Извещение</dc:title>
</cp:coreProperties>
</file>